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2" w:type="dxa"/>
        <w:jc w:val="left"/>
        <w:tblInd w:w="4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</w:tblGrid>
      <w:tr>
        <w:trPr>
          <w:trHeight w:val="1940" w:hRule="atLeast"/>
        </w:trPr>
        <w:tc>
          <w:tcPr>
            <w:tcW w:w="50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tabs>
                <w:tab w:val="clear" w:pos="708"/>
                <w:tab w:val="left" w:pos="7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поселения Каневского района </w:t>
            </w:r>
          </w:p>
          <w:p>
            <w:pPr>
              <w:pStyle w:val="Normal"/>
              <w:tabs>
                <w:tab w:val="clear" w:pos="708"/>
                <w:tab w:val="left" w:pos="7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6.2021 года № 31-р</w:t>
            </w:r>
          </w:p>
          <w:p>
            <w:pPr>
              <w:pStyle w:val="Normal"/>
              <w:tabs>
                <w:tab w:val="clear" w:pos="708"/>
                <w:tab w:val="left" w:pos="723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39" w:leader="none"/>
        </w:tabs>
        <w:ind w:left="-284"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39" w:leader="none"/>
        </w:tabs>
        <w:ind w:left="-284"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й по проведению администрацией Новодеревянковского сельского поселения Каневского района ведомственного контроля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подведомственных заказчиков на 2021 год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щий орган: администрация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о контрактной системе в сфере закупок и иных нормативных правовых актов подведомственным заказч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проверок: ст. 10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1798"/>
        <w:gridCol w:w="2065"/>
        <w:gridCol w:w="1667"/>
        <w:gridCol w:w="1843"/>
        <w:gridCol w:w="1684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проверки (выездная, документарная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Объекта контрол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отношении которого проводится провер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ряем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начала и дата окончания проведения провер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за проведение проверк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р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Благоустройство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нварь- декабрь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21.06.2021 г. по 30.06.2021  г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гнатенко Татьяна Михайлов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Экономист по финансовой работе                                                    Т.М. Игнатенко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08:00Z</dcterms:created>
  <dc:creator>Admin</dc:creator>
  <dc:description/>
  <cp:keywords/>
  <dc:language>en-US</dc:language>
  <cp:lastModifiedBy>USER</cp:lastModifiedBy>
  <cp:lastPrinted>2021-04-02T09:12:00Z</cp:lastPrinted>
  <dcterms:modified xsi:type="dcterms:W3CDTF">2021-06-09T09:08:00Z</dcterms:modified>
  <cp:revision>2</cp:revision>
  <dc:subject/>
  <dc:title> </dc:title>
</cp:coreProperties>
</file>