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4000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2" r="-9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caps/>
          <w:sz w:val="28"/>
          <w:szCs w:val="28"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3.07.2023</w:t>
        <w:tab/>
        <w:tab/>
        <w:tab/>
        <w:tab/>
        <w:tab/>
        <w:tab/>
        <w:t xml:space="preserve">                        № 12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Новодеревянковская</w:t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autoSpaceDE w:val="true"/>
        <w:ind w:left="159" w:right="425" w:firstLine="11"/>
        <w:jc w:val="center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8"/>
          <w:szCs w:val="22"/>
          <w:lang w:eastAsia="en-US"/>
        </w:rPr>
        <w:t>Об утверждении регламента реализации полномочий администратора доходов бюджета по взысканию дебиторской задолженности по платежам в бюджет, пеням и штрафам по ним в администрации Новодеревянковского сельского поселения Каневского район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568" w:hanging="0"/>
        <w:jc w:val="center"/>
        <w:outlineLvl w:val="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568" w:hanging="0"/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firstLine="709"/>
        <w:jc w:val="both"/>
        <w:outlineLvl w:val="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" name="Picture 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eastAsia="en-US"/>
        </w:rPr>
        <w:t xml:space="preserve">В соответствии с пунктом 2 статьи 160.1 Бюджетного кодекса Российской Федерации от 31 июля 1998 года № 145-ФЗ, приказом Минфина России от 18 ноября 2022 года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руководствуясь статьями 32,67 Устава </w:t>
      </w:r>
      <w:r>
        <w:rPr>
          <w:bCs/>
          <w:sz w:val="28"/>
          <w:szCs w:val="28"/>
        </w:rPr>
        <w:t>Новодеревянковского сельского поселения Каневского района</w:t>
      </w:r>
      <w:r>
        <w:rPr>
          <w:color w:val="000000"/>
          <w:sz w:val="28"/>
          <w:szCs w:val="22"/>
          <w:lang w:eastAsia="en-US"/>
        </w:rPr>
        <w:t xml:space="preserve">, администрация Новодеревянковского сельского поселения Каневского района </w:t>
      </w: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13970" cy="13970"/>
            <wp:effectExtent l="0" t="0" r="0" b="0"/>
            <wp:docPr id="3" name="Picture 16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68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eastAsia="en-US"/>
        </w:rPr>
        <w:t>по с т а н о в л я ю: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4" name="Picture 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eastAsia="en-US"/>
        </w:rPr>
        <w:t xml:space="preserve">1. Утвердить регламент реализации полномочий администратора доходов бюджета по взысканию дебиторской задолженности по платежам </w:t>
      </w: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5" name="Picture 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eastAsia="en-US"/>
        </w:rPr>
        <w:t>в бюджет, пеням и штрафам по ним в администрации Новодеревянковского сельского поселения Каневского района согласно приложению к настоящему постановлению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2. Разместить настоящее постановление на официальном сайте Новодеревянковского сельского поселения в сети «Интернет»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Style16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А.С. Рокотянский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3:16:00Z</dcterms:created>
  <dc:creator>Пользователь</dc:creator>
  <dc:description/>
  <cp:keywords/>
  <dc:language>en-US</dc:language>
  <cp:lastModifiedBy>USER</cp:lastModifiedBy>
  <cp:lastPrinted>2022-12-22T11:40:00Z</cp:lastPrinted>
  <dcterms:modified xsi:type="dcterms:W3CDTF">2023-07-13T13:16:00Z</dcterms:modified>
  <cp:revision>2</cp:revision>
  <dc:subject/>
  <dc:title/>
</cp:coreProperties>
</file>