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50"/>
      </w:tblGrid>
      <w:tr>
        <w:trPr/>
        <w:tc>
          <w:tcPr>
            <w:tcW w:w="382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pacing w:lineRule="auto" w:line="240" w:before="0" w:after="0"/>
              <w:ind w:left="432" w:hanging="432"/>
              <w:jc w:val="center"/>
              <w:outlineLvl w:val="0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к постановлению администрации Новодеревянковского сельск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селения Кане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т 24.02.2021 года № 40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pacing w:lineRule="auto" w:line="240" w:before="0" w:after="0"/>
              <w:ind w:left="432" w:hanging="432"/>
              <w:jc w:val="center"/>
              <w:outlineLvl w:val="0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«ПРИЛОЖ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остановлением администрации Новодеревянковского сельск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оселения Кан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т 22.03.2018 года № 68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(в редакции постановления администрации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т 24.02.2021 года № 40)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92" w:leader="none"/>
          <w:tab w:val="left" w:pos="6912" w:leader="none"/>
        </w:tabs>
        <w:spacing w:lineRule="auto" w:line="240" w:before="0" w:after="0"/>
        <w:ind w:left="6244" w:hanging="0"/>
        <w:jc w:val="center"/>
        <w:outlineLvl w:val="0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«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</w:rPr>
        <w:t>Формирование комфортной городской среды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на 2018-2024 годы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на территории Новодеревян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Каневского района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АСПОРТ МУНИЦИПАЛЬНОЙ ПРОГРАММЫ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/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</w:rPr>
        <w:t>Формирование комфортной городской среды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на 2018-2024 годы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на территории Новодеревянковского сельского посел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Канев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оординатор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Администрация Новодеревянковс-кого сельского поселения Канев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Ведомственные целевые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D0D0D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D0D0D"/>
                <w:kern w:val="2"/>
                <w:sz w:val="28"/>
                <w:szCs w:val="28"/>
                <w:lang w:eastAsia="ru-RU"/>
              </w:rPr>
              <w:t>Участники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D0D0D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D0D0D"/>
                <w:kern w:val="2"/>
                <w:sz w:val="28"/>
                <w:szCs w:val="28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D0D0D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D0D0D"/>
                <w:kern w:val="2"/>
                <w:sz w:val="28"/>
                <w:szCs w:val="28"/>
                <w:lang w:eastAsia="ru-RU"/>
              </w:rPr>
              <w:t>МКУ Новодеревянковского сельского поселения «Благоустройство»</w:t>
            </w:r>
          </w:p>
        </w:tc>
      </w:tr>
      <w:tr>
        <w:trPr>
          <w:trHeight w:val="1198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омплексное повышение уровня бла-гоустройства т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val="en-US" w:eastAsia="en-US"/>
              </w:rPr>
              <w:t xml:space="preserve">ерритории  Новодере-вянковского сельского поселения Кан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Развитие системы благоустройства территории Новодеревянковского сельского поселения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еречень целевых показателей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 w:bidi="en-US"/>
              </w:rPr>
              <w:t xml:space="preserve">Площадь благоустроенных парков, скверов и мест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бщего поль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 w:bidi="en-US"/>
              </w:rPr>
              <w:t>Количество благоустроенных террито-рий многоквартирных домов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Этапы и сроки реализации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срок реализации 2018-2024 год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ru-RU"/>
              </w:rPr>
              <w:t>Объемы бюджетных ассигнований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Общий объем финансирования муниципальной программы составляет 34 220,2</w:t>
            </w:r>
            <w:r>
              <w:rPr>
                <w:rFonts w:eastAsia="DejaVu Sans Condensed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тыс. рублей</w:t>
            </w: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 xml:space="preserve">- из средств бюджета Новодеревянковского сельского поселения Каневского района  - 5776,8 тыс. рублей, из них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8 год – 496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9 год – 89,3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0 год – 4982,2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1 год – 209,3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2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3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4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- из средств краевого бюджета – 1 137,7 тыс. рублей, из них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8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9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0 год – 1 137,7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1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2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3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4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- из средств федерального бюджета – 27 305,7 тыс. рублей, из них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8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9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0 год – 27 305,7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1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2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3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4 год – 0,0 тыс. руб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eastAsia="Arial" w:cs="Courier New"/>
          <w:sz w:val="28"/>
          <w:szCs w:val="28"/>
        </w:rPr>
      </w:pPr>
      <w:r>
        <w:rPr>
          <w:rFonts w:eastAsia="Arial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Arial" w:cs="Courier New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Программа «Формирование комфортной городской среды на 2018-2024 годы на территории Новодеревянковского сельского поселения Каневского района»</w:t>
      </w:r>
      <w:r>
        <w:rPr>
          <w:rFonts w:eastAsia="Arial" w:cs="Courier New" w:ascii="Times New Roman" w:hAnsi="Times New Roman"/>
          <w:sz w:val="28"/>
          <w:szCs w:val="28"/>
        </w:rPr>
        <w:t xml:space="preserve"> (далее по тексту Программа) является основной для реализации мероприятий по повышению уровня благоустройства территории </w:t>
      </w:r>
      <w:r>
        <w:rPr>
          <w:rFonts w:eastAsia="Arial" w:cs="Times New Roman" w:ascii="Times New Roman" w:hAnsi="Times New Roman"/>
          <w:sz w:val="28"/>
          <w:szCs w:val="28"/>
        </w:rPr>
        <w:t>Новодеревянковского</w:t>
      </w:r>
      <w:r>
        <w:rPr>
          <w:rFonts w:eastAsia="Arial" w:cs="Courier New" w:ascii="Times New Roman" w:hAnsi="Times New Roman"/>
          <w:sz w:val="28"/>
          <w:szCs w:val="28"/>
        </w:rPr>
        <w:t xml:space="preserve"> сельского поселения Каневского района, в частности парков, скверов, территорий многоквартирных домов  и общего поль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Система благоустройства территории поселения нуждается в постоянном обслуживании, ремонте, реконструкции, строительстве новых объектов и модерн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Новодеревянковском сельском поселении Каневского района 6 многоквартирных жилых дома, из которых 6 нуждаются в благоустройстве дворовых территорий в виду полного или частичного не соответствия нормативным требовани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виду того, что многоквартирные дома возведены более 25 лет назад и за прошедший период, работы по ремонту асфальтового покрытия внутриквартальных проездов, тротуаров и  дворовых территорий производились довольно редко и не в полном необходимом объеме, состояние благоустройства находится на довольно низком уровн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ряде дворов отсутствует освещение  придомовых территорий, зеленые насаждения на дворовых территориях представлены, в основном, зрелыми деревьями, не устроены цветники и отсутствую газоны. Не во всех дворах присутствует детские игровые площадки и зоны отдыха взрослого населения, отсутствуют обустроенные стоянки для автомоби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ресный перечень дворовых территорий, нуждающихся в благоустройстве (с учетом их физического состояния по результатам инвентаризации дворовых территорий) и подлежащих благоустройству в период с 2018 по 2024 год исходя из минимального перечня работ по благоустройству указан в приложении № 4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Надлежащее состояние придомовых территорий является важным фактом при формировании благоприятной экологической и эстетической городской сре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дним из факторов сдерживания темпов развития системы благоустройства в Новодеревянковском сельском поселении является недостаточность объёмов финансирования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Сложившаяся ситуация препятствует формированию социально-экономических условий устойчивого развития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Решение организационно-методических, экономических и правовых проблем в сфере благоустройства Новодеревянковского сельского поселения требует использования программно-целевого метода. Основным методом решения проблемы должно стать благоустройство дворовых территорий, которое представляет собой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нешний облик станицы Новодеревянковской, его эстетический вид во многом зависит от степени благоустройства не только дворовых территорий многоквартирных домов, но и от степени благоустройства общественных территорий, от площади озелен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зеленение территории сельского поселения, формирует благоприятную и комфортную среду для жителей и гостей поселения, выполняет рекреационные и санитарно-защитные фун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бщая площадь парков, скверов, набережной и иных общественных территорий Новодеревянковской  сельского поселения Каневского района составляет 235000 м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2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, из них нуждается в благоустройстве 64146 м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2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Для обеспечения благоустройства общественных территорий целесообразно проводить следующие мероприят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зеленение и уход за зелеными насажде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орудование малыми архитектурными формами, фонтанами, иными некапитальными объект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ройство пешеходных дороже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свещение территор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устройство площадок для отдыха детей и взрослого насе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ановка скамеек и урн, контейнеров для сбора мусор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формление цвет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еспечение физической, пространственной и информационной доступности общественных территорий для инвалидов и других маломобильных групп населения в соответствии с установленными нормами и правил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ресный перечень общественных территорий, нуждающихся в благоустройстве и подлежащих благоустройству в период с 2018 по 2024 год, в рамках реализации Программы приведен в приложении № 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Цели, задачи и целевые показатели, сроки и этап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еализации программы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DejaVu Sans Condensed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ыбор целей и задач Программы основывается на приоритетных направлениях, по стратегическому развитию Новодеревянков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Целью Программы является комплексное повышение уровня благоустройства территории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Задача Программы – развитие системы благоустройства Новодеревянковского сельского поселения Канев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инимальный перечень видов работ по благоустройству дворовых и общественных территор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ремонт дворовых проезд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еспечение освещения  территор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ановка, замена скамеек, урн для мусо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еречень дополнительных видов работ по благоустройству дворовых и общественных  территор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орудование детских и (или) спортивных площадо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ройство, оборудование автомобильных парково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высадка зеленых насаждений в виде деревьев и многолетних кустар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ройство, реконструкция, ремонт тротуа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разработка смет, дизайн-проек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устройство велопарковок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ная стоимость (единичные расценки) работ по благоустройству дворовых территорий приведена в таблице № 1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right"/>
        <w:rPr/>
      </w:pPr>
      <w:r>
        <w:rPr/>
        <w:t>Таблица № 1</w:t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947"/>
        <w:gridCol w:w="2111"/>
        <w:gridCol w:w="2012"/>
      </w:tblGrid>
      <w:tr>
        <w:trPr>
          <w:trHeight w:val="77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82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Вид рабо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Единичная расценка, руб.</w:t>
            </w:r>
          </w:p>
        </w:tc>
      </w:tr>
      <w:tr>
        <w:trPr>
          <w:trHeight w:val="13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Ремонт внутриквартального дворового проезда с фрезерованием верхнего слоя и асфальтобетонным покрытием                (без бордюра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кв.м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5400,00</w:t>
            </w:r>
          </w:p>
        </w:tc>
      </w:tr>
      <w:tr>
        <w:trPr>
          <w:trHeight w:val="6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нятие горловины колодца (без стоимости люка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0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Установка скамей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6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тоимость скамей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25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Установка урны для мусо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5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тоимость урны для мусо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5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тоимость светильн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9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Установка светильн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Горка детская (длина: 273 см, ширина: 68,8 см, высота: 227 см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9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ачалка балансир (длина: 210 см, ширина: 44 см, высота: 90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5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ачели «Двойные» (длина: 207 см, ширина: 100 см, высота: 240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4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арусель «Шестиместная» (длина: 153см, ширина: 153 см, высота: 65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2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есочница  (длина: 140 см, ширина: 140 см, высота: 35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05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Велопарковка стальная на 5 мест(способ фиксации велосипеда – за колесо)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9000,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орядок разработки, обсуждения с заинтересованными лицами и утверждения дизайн-проектов благоустройства дворовых территорий и общественных территорий, подлежащих благоустройству в период с 2018 по 2024 годы, для включения в Программу представлен в приложении № 3 к настоящей муниципальной под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Действие настоящей Программы рассчитано на период 2018-2024 го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Все мероприятия планиру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Программе предусмотрено наличие одного этапа с определением характера работ во время этого периода и в случае необходимости его корректировк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Целевые показатели, характеризующие цели и задачи программы приведены в таблице № 2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/>
      </w:pPr>
      <w:r>
        <w:rPr>
          <w:rFonts w:eastAsia="DejaVu Sans Condensed"/>
        </w:rPr>
        <w:t xml:space="preserve">   </w:t>
      </w:r>
      <w:r>
        <w:rPr/>
        <w:t>Таблица № 2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34"/>
        <w:gridCol w:w="567"/>
        <w:gridCol w:w="567"/>
        <w:gridCol w:w="709"/>
        <w:gridCol w:w="773"/>
        <w:gridCol w:w="708"/>
        <w:gridCol w:w="740"/>
        <w:gridCol w:w="709"/>
        <w:gridCol w:w="794"/>
        <w:gridCol w:w="825"/>
        <w:gridCol w:w="800"/>
        <w:gridCol w:w="39"/>
      </w:tblGrid>
      <w:tr>
        <w:trPr>
          <w:trHeight w:val="4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Наименование целевого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Ед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зм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Ста-тус</w:t>
            </w:r>
          </w:p>
        </w:tc>
        <w:tc>
          <w:tcPr>
            <w:tcW w:w="6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Значение показателей</w:t>
            </w:r>
          </w:p>
        </w:tc>
      </w:tr>
      <w:tr>
        <w:trPr>
          <w:trHeight w:val="27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201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8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 xml:space="preserve">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0 г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2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3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4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Ито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-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го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Количество благоустроенных общественных территорий Новодеревян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vertAlign w:val="superscript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Количество благоустроенных территорий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Этапы реализации подпрограммы не предусмотрены. Срок реализации программы – 2018-2024 годы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05" w:hanging="0"/>
        <w:outlineLvl w:val="0"/>
        <w:rPr>
          <w:rFonts w:ascii="Times New Roman" w:hAnsi="Times New Roman" w:eastAsia="DejaVu Sans Condensed" w:cs="Times New Roman"/>
          <w:bCs/>
          <w:color w:val="000000"/>
          <w:kern w:val="2"/>
          <w:sz w:val="28"/>
          <w:szCs w:val="28"/>
          <w:lang w:eastAsia="ru-RU" w:bidi="hi-IN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3. Перечень и краткое описание подпрограмм, ведомственных целевых программ и основных мероприятий программ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DejaVu Sans Condensed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Перечень основных мероприятий муниципальной программы с указанием источников и объемов финансирования определяется согласно </w:t>
      </w:r>
      <w:r>
        <w:fldChar w:fldCharType="begin"/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instrText xml:space="preserve"> HYPERLINK "../../%5C%5CNas-netgear%5C%D0%B4%D0%BE%D0%BA%D1%83%D0%BC%D0%B5%D0%BD%D1%82%D1%8B%5C%D0%90%D0%BD%D0%BD%D0%B0%20%D0%98%D0%B2%D0%B0%D0%BD%D0%BE%D0%B2%D0%BD%D0%B0%5C%D0%BF%D1%80%D0%B8%D0%BB%D0%BE%D0%B6%D0%B5%D0%BD%D0%B8%D0%B5%20%D0%BA%20%D0%BF%D0%BE%D1%81%D1%82.%20%D0%BE%D1%82%20%2009.01.20%20%E2%84%96%201.doc" \l "sub_1100"</w:instrText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separate"/>
      </w:r>
      <w:r>
        <w:rPr>
          <w:rStyle w:val="InternetLink"/>
          <w:rFonts w:eastAsia="DejaVu Sans Condensed" w:cs="Times New Roman" w:ascii="Times New Roman" w:hAnsi="Times New Roman"/>
          <w:color w:val="000000"/>
          <w:kern w:val="2"/>
          <w:sz w:val="24"/>
          <w:szCs w:val="28"/>
          <w:u w:val="single"/>
          <w:lang w:eastAsia="hi-IN" w:bidi="hi-IN"/>
        </w:rPr>
        <w:t>приложению</w:t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end"/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№ 1 к настоящей 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рограммой при наличии необходимости предусматриваются мероприятия по проведению работ по образованию земельных участков, на которых расположены многоквартирные дома, работы по благоустройству дваоровых территорий которых софинансируются с использованием средств субсидий из краевого бюдж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100" w:after="10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боснование ресурсного обеспечения программы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DejaVu Sans Condensed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Финансирование программы осуществляется за счет средств федерального бюджета, краевого бюджета, бюджета Новодеревянковского сельского поселения Каневского района и из внебюджетных источников, согласно приложению № 1 к программе и сводной </w:t>
      </w:r>
      <w:r>
        <w:fldChar w:fldCharType="begin"/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instrText xml:space="preserve"> HYPERLINK "../../%5C%5C192.168.0.254%5C..%5C2015%20%D0%B3%D0%BE%D0%B4%5C%D0%B8%D0%B7%D0%BC%D0%B5%D0%BD%D0%B5%D0%BD%D0%B8%D1%8F%20%D0%B2%20%D0%B1%D1%8E%D0%B4%D0%B6%D0%B5%D1%82%202015%5CTemp%5C~NS6C6C9%5C%D0%9F%D0%BE%D1%81%D1%82%D0%B0%D0%BD%D0%BE%D0%B2%D0%BB%D0%B5%D0%BD%D0%B8%D0%B5%20%D0%90%D0%B4%D0%BC%D0%B8%D0%BD%D0%B8%D1%81%D1%82%D1%80%D0%B0%D1%86%D0%B8%D0%B8%20%D0%BC%D1%83%D0%BD%D0%B8%D1%86%D0%B8%D0%BF%D0%B0%D0%BB%D1%8C%D0%BD%D0%BE%D0%B3%D0%BE%20%D0%BE%D0%B1%D1%80%D0%B0%D0%B7%D0%BE%D0%B2%D0%B0%D0%BD%D0%B8%D1%8F%20%D0%B3%D0%BE%D1%80%D0%BE%D0%B4.rtf" \l "sub_4051%23sub_4051"</w:instrText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separate"/>
      </w:r>
      <w:r>
        <w:rPr>
          <w:rStyle w:val="InternetLink"/>
          <w:rFonts w:eastAsia="DejaVu Sans Condensed" w:cs="Times New Roman" w:ascii="Times New Roman" w:hAnsi="Times New Roman"/>
          <w:color w:val="000000"/>
          <w:kern w:val="2"/>
          <w:sz w:val="24"/>
          <w:szCs w:val="28"/>
          <w:u w:val="single"/>
          <w:lang w:eastAsia="hi-IN" w:bidi="hi-IN"/>
        </w:rPr>
        <w:t>таблице</w:t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end"/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№ 3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FF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В дальнейшем, предполагается участие средств федерального бюджета, согласно федерального приоритетного проекта «Формирование комфортной городской среды», утвержденного президиумом Совета при Президенте Российской Федерации по стратегическому развитию и приоритетным проектам (протокол от 21 ноября 2016 г. № 10), а также краевого бюджета в рамках государственной программы Краснодарского края «Формирование современной городской среды", утвержденной постановлением главы администрации (губернатором) Краснодарского края от 31.08.2017 года № 655.</w:t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/>
      </w:pPr>
      <w:r>
        <w:rPr/>
        <w:t>Таблица № 3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135"/>
        <w:gridCol w:w="948"/>
        <w:gridCol w:w="850"/>
        <w:gridCol w:w="993"/>
        <w:gridCol w:w="704"/>
        <w:gridCol w:w="713"/>
        <w:gridCol w:w="992"/>
        <w:gridCol w:w="851"/>
      </w:tblGrid>
      <w:tr>
        <w:trPr>
          <w:trHeight w:val="416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ем финансирования, (тыс. руб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, тыс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4 год</w:t>
            </w:r>
          </w:p>
        </w:tc>
      </w:tr>
      <w:tr>
        <w:trPr>
          <w:trHeight w:val="28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мест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5776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4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4982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209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краев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1 137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1 137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27 305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27 305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34220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4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33425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209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871"/>
        <w:jc w:val="both"/>
        <w:rPr>
          <w:rFonts w:ascii="Times New Roman" w:hAnsi="Times New Roman" w:eastAsia="DejaVu Sans Condensed" w:cs="Times New Roman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kern w:val="2"/>
          <w:sz w:val="28"/>
          <w:szCs w:val="28"/>
          <w:lang w:eastAsia="hi-IN" w:bidi="hi-IN"/>
        </w:rPr>
        <w:t>Содержание и объемы финансирования мероприятий, реализуемых программой, могут уточняться на основе отчетов о выполнении программных мероприятий и оценки их эффективност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та заключения Соглашения по результатам закупки товаров, работ и услуг для обеспечения муниципальных нужд в целях реализации Программы не позднее 1 июля года предоставления субсидии-для заключения соглашения на выполнение работ по благоустройству общественных территорий, не позднее 1 мая года предоставления субсидии – для заключения соглашения на выполнение работ по благоустройству дворовых территорий, за исключением случаев обжалования действий (бездействия) заказчика и )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яется на срок указанного обжалования; случаев проведения повторного конкурса или новой закупки, если конкурс признан не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 случаев заключения  таких соглашений 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 года предоставления субсидии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left="1070" w:hanging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5.Характеристика сферы благоустройства объектов, находящихся в частной собственности (пользовании) и прилегающих к ним территорий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од объектами, находящимися в частной собственности (пользовании) и прилегающими к ним территориями в Программе следует понимать объекты недвижимого имущества (включая объекты незавершенного строительства) и земельные участки, находящиеся в собственности (пользовании) юридических лиц и индивидуальных предпринимателей, а также индивидуальные жилые дома и земельные участки, предоставленные для их размещения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Значительная часть застроенной территории находится в частной собственности и предназначена для строительства и эксплуатации объектов различного назначения: жилой застройки, зданий общественного-делового и производственного назначения и т.д. Данные объекты являются элементами формирования городской среды и должны соответствовать критериям качества и комфорта, установленным на территории Новодеревянковского сельского поселения Каневского района с целью формирования единого облика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Благоустройство таких территорий должно осуществляться собственниками объектов, а также правообладателями земельных участков, согласно установленным нормам в части содержания: территории, зданий (сооружений), асфальтирования, озеленения, вывесок и рекламных конструкций и т.д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Требования к благоустройству объектов содержаться в Правилах благоустройства территории Новодеревянковского сельского поселения Каневского района, утвержденных решением Совета Новодеревянковского сельского поселения Каневского района от 31 октября 2017 года № 154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ресный перечень объектов недвижимого имущества (включая объекты незавершё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, приведен в приложении № 6 к настоящей Программе. На момент утверждения Программы таких объектов не выявлено, в случае их выявления по итогам проводимой инвентаризации, данные объекты подлежат включению в данный адресный перечен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ероприятия по инвентаризации уровня благоустройства индивидуальных жилых домов и земельных участков, предоставленных для  их размещения, с заключенными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2 года приведены в приложении № 7 к настоящей 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Синхронизация выполнения работ в рамках муниципальной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рограммы с федеральными, региональными и муниципальными программами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Синхронизация выполнения работ в рамках Программы со следующими государственными и муниципальными программами: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 программы и региональные (муниципальные) «дорожные карты», принятые в соответствии со статьей 26 Федерального закона от 01.12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 региональная программа «Капитальный ремонт общего имущества многоквартирных домов»;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государственная программа Краснодарского кра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«Развитие сети автомобильных дорог Краснодарского края»;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же в рамках реализации данной муниципальной программы все предусмотренные мероприятия подлежат синхронизации с мероприятиями   реализуемы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"Демография", "Образование", "Экология", "Безопасные и качественные автомобильные дороги", "Культура", "Малое и среднее предпринимательство и поддержка индивидуальной предпринимательской инициативы"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Методика оценки эффективности реализации программы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Оценка эффективности реализации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ённым </w:t>
      </w:r>
      <w:hyperlink r:id="rId2">
        <w:r>
          <w:rPr>
            <w:rStyle w:val="InternetLink"/>
            <w:rFonts w:eastAsia="DejaVu Sans Condensed" w:cs="Times New Roman" w:ascii="Times New Roman" w:hAnsi="Times New Roman"/>
            <w:color w:val="000000"/>
            <w:kern w:val="2"/>
            <w:sz w:val="24"/>
            <w:szCs w:val="28"/>
            <w:u w:val="single"/>
            <w:lang w:eastAsia="hi-IN" w:bidi="hi-IN"/>
          </w:rPr>
          <w:t>постановлением</w:t>
        </w:r>
      </w:hyperlink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администрации Новодеревянковского сельского поселения Каневского района от 30 октября 2017 года № 187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министрация Новодеревянковского сельского поселения Каневского района имеет право исключить из адресного перечня дворовых и общественных территорий, подлежащих благоустройству в рамках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(семьдесят) процентов, а так же территории, планируемые к изъятию для государственных или муниципальных нужд в соответствии с генеральным планом,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Так же в случае отказа собственников помещений многоквартирных домов от благоустройства дворовой территории в рамках реализации муниципальной программы или не принятия решения о благоустройстве дворовой территории в сроки, установленные муниципальной программой, администрация сельского поселения имеет право исключить такие территории многоквартирных домов из адресного перечня дворовых территорий, подлежащих благоустройству в рамках реализации Программы. При этом исключение дворовой территории из перечня дворовых территорий, подлежащих благоустройству в рамках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suppressAutoHyphens w:val="false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Механизм реализации программы и контроль за ее выполнение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Текущее управление программой осуществляет ее координатор –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Администрация Новодеревянковского сельского поселения Каневского района</w:t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, котора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рганизует реализацию программы, координацию деятельности участников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несет ответственность за достижение целевых показателе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существляет подготовку предложений по объемам и источникам финансирования реализации подпрограммы на основании предложений участников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разрабатывает формы отчетности для участников программы, необходимые для осуществления контроля за выполнением программы, устанавливает сроки их предост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проводит мониторинг реализации программы и анализ отчетности, представляемой участниками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ежегодно проводит оценку эффективности реализации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готовит ежегодный доклад о ходе реализации программы и оценке эффективности ее реализации (далее - доклад о ходе реализации программы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рганизует информационную и разъяснительную работу, направленную на освещение целей и задач программы в печатных средствах массовой информации, на официальном сайте в информационно-телекоммуникационной сети "Интернет"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размещает информацию о ходе реализации и достигнутых результатах программы на официальном сайте в информационно-телекоммуникационной сети "Интернет"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существляет иные полномочия, установленные программо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 отдельных мероприятий программы, несут ответственность за целевое и эффективное использование выделенных им бюджетных средств, ежеквартально в срок до 10 числа, следующего за отчетным кварталом, предоставляют информацию о реализации мероприятий программы заместителю главы Новодеревянковского сельского поселения Каневского района А.М. Афонченк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Ведущий специалист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администрации Новодеревянковск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both"/>
        <w:rPr/>
      </w:pPr>
      <w:r>
        <w:rPr/>
        <w:t>сельского поселения                                                                  А.И. Собаценок</w:t>
      </w:r>
    </w:p>
    <w:tbl>
      <w:tblPr>
        <w:tblW w:w="6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328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b/>
                <w:b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b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3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 на 2018-2024 годы 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92" w:leader="none"/>
          <w:tab w:val="left" w:pos="6912" w:leader="none"/>
        </w:tabs>
        <w:spacing w:lineRule="auto" w:line="240" w:before="0" w:after="0"/>
        <w:ind w:left="6244" w:hanging="0"/>
        <w:jc w:val="center"/>
        <w:outlineLvl w:val="0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ЕРЕЧЕНЬ ОСНОВНЫХ МЕРОПРИЯТИЙ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униципальной программы «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Формирование комфортной городской среды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на 2018-2024 годы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на территории 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»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84"/>
        <w:gridCol w:w="1418"/>
        <w:gridCol w:w="992"/>
        <w:gridCol w:w="142"/>
        <w:gridCol w:w="850"/>
        <w:gridCol w:w="851"/>
        <w:gridCol w:w="850"/>
        <w:gridCol w:w="284"/>
        <w:gridCol w:w="709"/>
        <w:gridCol w:w="850"/>
        <w:gridCol w:w="851"/>
        <w:gridCol w:w="850"/>
        <w:gridCol w:w="2127"/>
        <w:gridCol w:w="2693"/>
      </w:tblGrid>
      <w:tr>
        <w:trPr>
          <w:trHeight w:val="10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ропри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 xml:space="preserve">Источник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финансирования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Объем финансирования, (тыс. руб.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Непосредствен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Участник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61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20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2024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сновное мероприят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азвитие системы благоустройства территории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9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парков, скверов и мест общего пользования и благоустройство территорий многоквартирных дом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9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Мероприятия, направленные на благоустройство парков, скверов и мест общего пользования и благоустройство территорий многоквартирных домов на территории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одготовка проектно-сметной документации, дизайн проектов и иных документов по общественным территориям, благоустройство пар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2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ой территории по улице Корот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ых  территор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1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1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ой территории по улице Щербины, 9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ых  территор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сновное мероприятие №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Формирование современной городской сред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2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2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Благоустройство общественных  территорий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2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2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2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Благоустройство парка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2.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парка  в станице Новодеревянковская, ул. Ленина, 115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2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2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пар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42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4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7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Ведущий специалист администраци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both"/>
        <w:rPr/>
      </w:pPr>
      <w:r>
        <w:rPr/>
        <w:t>Новодеревянковского сельского поселения                                                                                                         А.И. Собаценок</w:t>
      </w:r>
    </w:p>
    <w:tbl>
      <w:tblPr>
        <w:tblW w:w="4468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866"/>
      </w:tblGrid>
      <w:tr>
        <w:trPr/>
        <w:tc>
          <w:tcPr>
            <w:tcW w:w="6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8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34"/>
              <w:jc w:val="center"/>
              <w:outlineLvl w:val="0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Формирование комфортной городской среды на 2018-2024 годы 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3" w:hanging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Порядок аккумулирования и расходования средств заинтересованны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лиц, направляемых на выполнение минимального и дополнительног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перечней работ по благоустройству дворовых территорий, и механиз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контроля за их расходование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 Настоящий Порядок разработан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.02.2017 № 169 (далее –Правила предоставления федеральной субсидии)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, и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Новодеревянковского сельского поселения Каневского района (далее – дворовые территории), механизм контроля за их расходованием, а также устанавливает порядок и формы финансового и (или) трудового участия граждан в выполнении указанных работ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 Для целей настоящего Порядка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1. Под заинтересованными лицами понимаются собственники помещений в многоквартирных домах, собственники иных зданий и сооружений, расположенных в границах дворовой территорий, подлежащей благоустройств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2. Под формой финансового участия понимается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минимальная доля финансового участия граждан (организаций, заинтересованных лиц) в выполнении минимального перечня работ по благоустройству дворовых  территорий в случае, если Краснодарским краем принято решение о таком участи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минимальная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ри этом доля участия определяется, как процент от стоимости мероприятий по благоустройству дворовых территорий многоквартирных домов и составляет не менее 1 (одного) проц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3. Под формой трудового участия понимается неоплачиваемая трудовая  деятельность граждан (организаций, заинтересованных лиц), имеющая социально полезную направленность, не требующая специальной квалификации организуемая в качеств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трудового участия в выполнении минимального перечня работ по благоустройству дворовых территорий в случае, если Краснодарским краем принято решение о таком участ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трудового участия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Трудовое участие может быть выражено в следующих форма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субботник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подготовка дворовой территории к началу работ (земляные работы)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участие в строительных работах: снятие старого оборудования, установка уличной мебели, зачистка от ржавчины, окрашивание элементов благоустройства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участие в озеленении территории: высадка растений, создание клумб, уборка территори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обеспечение благоприятных условий для работников подрядной организации, выполняющей работы (например, организация горячего чая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Информация о начале реализации мероприятий по благоустройству (конкретная дата, место проведения, памятка и другие материалы) размещается администрацией сельского поселения на официальном веб-сайте в сети «Интернет», а также непосредственно в многоквартирных домах − на информационных стендах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качестве документов (материалов), подтверждающих трудовое участие, могут быть представлены отчет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. Документы, подтверждающие трудовое участие, представляются в администрацию сельского поселения не позднее 10 календарных дней со дня окончания работ, выполняемых заинтересованными лиц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Порядок финансового и (или) трудового участия гражд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1. Условия финансового участия граждан в выполнении минимального и дополнительного перечней работ по благоустройству дворовых территорий определяются администрацией Новодеревянковского сельского поселения Каневского района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Финансовое и (или) трудовое участие граждан в выполнении мероприятий по благоустройству дворовых территорий должно подтверждаться документально в зависимости от формы такого участ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качестве документов, подтверждающих финансовое участие, могут быть представлены: копии платежных поручений о перечислении средств или внесении средств на счет; копии ведомостей сбора средств с физических лиц, которые впоследствии также вносятся на счет, иные расчетно-платежные докумен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2. Условия трудового участия граждан в выполнении минимального, дополнительного перечней работ по благоустройству дворовых территорий определяются администрацией Новодеревянковского сельского поселения Каневского района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Организация трудового участия, в случае принятия соответствующего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решения, осуществляется гражданами,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с решением собственников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рганизация трудового участия призвана обеспечить реализацию потребностей в благоустройстве соответствующей дворовой территории, исходя из необходимости и целесообразности организации таких рабо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В качестве документов (материалов), подтверждающих трудовое участие могут быть представлены: отчет подрядной организации о выполнении работ, включающий информацию о проведении мероприятия с трудовым участием граждан; отчет совета многоквартирного дома, лица, управляющего многоквартирным домом, о проведении мероприятия с трудовым участием гражда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ри этом рекомендуется в качестве приложения к такому отчету представлять фотоматериалы, видеоматериалы, подтверждающие проведение мероприятия с трудовым участием граждан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3. Допускается финансовое и (или) трудовое участие организаций, заинтересованных лиц в порядке, установленном настоящим разделом.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Аккумулирование и расходование средств граждан, заинтересованных лиц, организац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1. На территории Новодеревянковского сельского поселения Каневского района уполномоченным учреждением по аккумулированию и расходованию средств заинтересованных лиц, направляемых на выполнение минимального, дополнительного перечней работ по благоустройству дворовых территорий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является администрация Новодеревянковского сельского поселения Каневского района (далее – Администраци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2. Администрация заключает договоры (соглашения) с заинтересованными лицами, принявшими решение о благоустройстве дворовых территорий, в которых определяются порядок и объем денежных средств, подлежащих перечислению заинтересованными лицами, порядок расходования и возврата указанных средств, права, обязанности и ответственность сторон договора (соглашения), условия и порядок контроля заинтересованными лицами за операциями с указанными средствами, иные услов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3. Перечисление денежных средств заинтересованными лицами осуществляется до начала работ по благоустройству дворовой территории на лицевой счет  Администрации, открытый ею в Управлении Федерального казначейства по Краснодарскому кра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4. Администрация обеспечивает учет денежных средств, поступающих на лицевой счет от заинтересованных лиц,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5. Администрация ежемесячно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 на официальном сайте администрации Новодеревя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6. Расходование аккумулированных денежных средств заинтересованных лиц осуществляется Администрацией н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плату минимального перечня работ по благоустройству дворовых территорий, включенных в дизайн-проект благоустройства дворовой территор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плату дополнительного перечня работ по благоустройству дворовых территорий, включенных в дизайн-проект благоустройства дворовой территор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Расходование аккумулированных денежных средств заинтересованных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лиц осуществляется в соответствии с условиями заключенных договоров (соглашений) с заинтересованными лицами, дизайн-проектами и сметными расчетами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7. Администрация обеспечивает возврат аккумулированных денежных средств, неиспользованных в отчетном финансовом году, заинтересованным лицам по реквизитам, указанным в заключенных договорах (соглашениях) с заинтересованными лицами, при услов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экономии денежных средств по итогам проведения конкурсных процедур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возникновения обстоятельств непреодолимой сил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возникновения иных оснований, установленных действующим законодатель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8. Допускается аккумулирование и расходование средств иных граждан и организаций, не отнесенных к категории заинтересованных лиц, в порядке, установленном настоящим раздело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 Контроль за соблюдением условий поряд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color w:val="FF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1. Контроль за своевременным отражением поступления денежных средств заинтересованных лиц, опубликованием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на официальном сайте администрации Новодеревянковского сельского поселения Каневского района в информационно-телекоммуникационной сети «Интернет» осуществляет уполномоченная общественная комисс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2. Контроль за целевым расходованием, а также своевременным и в полном объеме возвратом неиспользованного остатка аккумулированных денежных средств заинтересованных лиц осуществляет отдел по финансам и бюджету администрации Новодеревянковского сельского поселения Канев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3. Органы государственного и муниципального финансового контроля осуществляют контроль за целевым расходованием аккумулированных денежных средств заинтересованных лиц в соответствии с бюджетны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 А.И. Собацен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4022"/>
      </w:tblGrid>
      <w:tr>
        <w:trPr/>
        <w:tc>
          <w:tcPr>
            <w:tcW w:w="55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РИЛОЖЕНИЕ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и, обсуждения с заинтересованными лицами и утверждения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зайн-проектов благоустройства дворовых территорий и общественных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рриторий, подлежащих благоустройству в рамках муниципальной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ы </w:t>
      </w:r>
      <w:r>
        <w:rPr>
          <w:rFonts w:eastAsia="DejaVu Sans Condensed" w:cs="Times New Roman" w:ascii="Times New Roman" w:hAnsi="Times New Roman"/>
          <w:color w:val="000000"/>
          <w:spacing w:val="6"/>
          <w:sz w:val="28"/>
          <w:szCs w:val="28"/>
          <w:lang w:eastAsia="hi-IN" w:bidi="hi-IN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2018-2024 годы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на территории Новодеревянковского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сельского поселения Каневского района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Общие положения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, а также дизайн-проекта благоустройства территории общего пользования, их утверждение в рамках реализации муниципальной программы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«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Формирование комфортной городской среды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на 2018-2024 годы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4"/>
          <w:lang w:eastAsia="ru-RU"/>
        </w:rPr>
        <w:t>на территории Новодеревянковского сельского поселения Каневского района»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 xml:space="preserve"> (далее – Порядок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 Под дизайн-проектом понимается графический и текстовый материал, включающий в себя визуализированное изображение дворовой территории или территории общего пользования, с планировочной схемой, фотофиксацией существующего положения, с описанием работ и мероприятий, предлагаемых к выполнению (далее – дизайн-проек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iCs/>
          <w:kern w:val="2"/>
          <w:sz w:val="28"/>
          <w:szCs w:val="28"/>
          <w:lang w:eastAsia="ru-RU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iCs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iCs/>
          <w:kern w:val="2"/>
          <w:sz w:val="28"/>
          <w:szCs w:val="28"/>
          <w:lang w:eastAsia="ru-RU"/>
        </w:rPr>
        <w:t>1.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Lucida Sans Unicode" w:cs="Times New Roman"/>
          <w:b/>
          <w:b/>
          <w:iCs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i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  <w:t>2.Разработка дизайн-проекта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1. Разработка дизайн-проекта в отношении дворовых территорий многоквартирных домов, расположенных на территории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и территорий общего пользования поселения, осуществляется в соответствии с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равилами благоустройства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, требованиями Градостроительного кодекса Российской Федерации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, а также действующими строительными, санитарными и иными нормами и правил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2. Разработка дизайн-проекта в отношении территории общего пользовани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осуществляется администрацией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(далее – администрация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Разработка дизайн-проекта благоустройства дворовой территории многоквартирного дома осуществляется администрацией с учетом минимальных и дополнительных перечней работ по благоустройству дворовой территории, установленных администрацией Новодеревянковского сельского поселения Каневского района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09" w:hanging="0"/>
        <w:contextualSpacing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Обсуждение, согласование и утверждение дизайн-проекта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1. В целях обсуждения, согласования и утверждения дизайн-проекта благоустройства дворовой территории многоквартирного дома, администрация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2. Уполномоченное лицо обеспечивает согласование дизайн-проекта благоустройства дворовой территории многоквартирного дома, территории общего пользовани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с собственниками инженерных сетей в случаях, установленных действующим законодательством, для дальнейшего его утверждения в срок, не превышающий 3 рабочих дн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3. Утверждение дизайн-проекта благоустройства дворовой территории многоквартирного дома, территории общего пользовани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осуществляется администрацией в течение двух рабочих дней со дня согласования дизайн-прое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4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5. Дизайн-проект на благоустройство территории общего пользования утверждается в одном экземпляре и хранится в админист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  А.И. Собаценок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356"/>
      </w:tblGrid>
      <w:tr>
        <w:trPr/>
        <w:tc>
          <w:tcPr>
            <w:tcW w:w="9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Lucida Sans Unicode" w:cs="Times New Roman"/>
                <w:kern w:val="2"/>
                <w:sz w:val="28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>Адресный перечень дворовых территорий, нуждающихся в благоустройств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>(с учетом их физического состояния по результатам инвентаризации дворовых территорий) и подлежащих благоустройству в период с 2018 по 2024 год исходя из минимального перечня работ по благоустройств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32"/>
        <w:gridCol w:w="2351"/>
        <w:gridCol w:w="2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Адрес дворовой территор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обходимые работы (по результатам инвентаризации) из минимального перечня работ по благоустройств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обходимые работы (по результатам инвентаризации) из дополнительного перечня работ по благоустрой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eastAsia="ru-RU"/>
        </w:rPr>
        <w:t>*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lang w:eastAsia="ru-RU"/>
        </w:rPr>
        <w:t xml:space="preserve">В случае выявления </w:t>
      </w: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  <w:t>дворовых территорий, нуждающихся в благоустройстве (с учетом их физического состояния по результатам инвентаризации дворовых территорий) и подлежащих благоустройству в период с 2018 по 2024 год исходя из минимального перечня работ по благоустройству</w:t>
      </w:r>
      <w:r>
        <w:rPr>
          <w:rFonts w:eastAsia="Lucida Sans Unicode" w:cs="Times New Roman" w:ascii="Times New Roman" w:hAnsi="Times New Roman"/>
          <w:kern w:val="2"/>
          <w:lang w:eastAsia="ru-RU"/>
        </w:rPr>
        <w:t>, данные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 xml:space="preserve"> объекты подлежат включению в адресный перечень </w:t>
      </w: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  <w:t>дворовых территорий, нуждающихся в благоустройстве (с учетом их физического состояния по результатам инвентаризации дворовых территорий) и подлежащих благоустройству в период с 2018 по 2024 год исходя из минимального перечня работ по благоустройству</w:t>
      </w:r>
      <w:r>
        <w:rPr>
          <w:rFonts w:eastAsia="Lucida Sans Unicode" w:cs="Times New Roman" w:ascii="Times New Roman" w:hAnsi="Times New Roman"/>
          <w:kern w:val="2"/>
          <w:lang w:eastAsia="ru-RU"/>
        </w:rPr>
        <w:t>, путем снесения изменений в приложение № 4 к муниципальной программе «Формирование комфортной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 xml:space="preserve"> городской среды на 2018-2024 годы на территории Новодеревянковского сельского поселения Каневского район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 А.И. Собацен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933"/>
      </w:tblGrid>
      <w:tr>
        <w:trPr/>
        <w:tc>
          <w:tcPr>
            <w:tcW w:w="463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 xml:space="preserve">Адресный перечень общественных территорий, нуждающихся в благоустройстве (с учетом их физического состояния по результатам инвентаризации общественных территорий) и подлежащих благоустройству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 xml:space="preserve">в период с 2018 по 2024 год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28"/>
        <w:gridCol w:w="2628"/>
        <w:gridCol w:w="369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Наименование общественной территор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рес расположение общественной территори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Необходимые работы (по результатам инвентаризации)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арк в ст. Новодеревянковская, ул. Ленина, 115 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т. Новодеревянковская, ул. Ленина, 115 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нового покрытия дорожных одежд тротуаров и площадок из брусчатки цветной и серой, с устройством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замена покрытия дорожных одежд тротуаров и площадок из брусчатки цветной и серо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тротуаров и площадок с возможностью проезда малых уборочных машин из брусчатки цветной и серой с устройством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ройство тротуаров с возможностью проезда малых уборочных машин, замена покрытия из брусчатки цветной и серо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спортивных и детских площадок из Гамбит Колор  с устройством железобетонных фундаментных плит, устройство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тротуаров и площадок из щебеночного основания, покрытого геотекстилем; отсыпка ракушечником; установка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проездов и площадок из асфальтобетонного покрытия с установкой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посадка деревье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посадка кустарни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- посев газон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высадка саженцев в цветни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внесение удобр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- монтаж МАФов в составе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ановка урн (уличная урна для мусора "Перспекти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установка скамеек (скамья "Бульвар")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подготовительные работы под монтаж МАФ: установка закладных дета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монтаж оборудования МАФ (Пергола  "Радуга"; Приствольная решетка (кругл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монтаж спортивной площадки: Тройной рукоход СО 7.03; Рукоход змейка СО 7.04; Лавочка СО 7.15; Воркаут СО 7.22; Брусья двойные СО 7.09; Брусья квадрат СО 7.27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монтаж оборудования детской площадки (Качалка на пружине Вертолет 004125; Дорожка Змейка 002450; Качалка балансир средняя 004104; Качели на деревянных стойках с оцинкованной балкой 004142; Детский игровой комплекс 005524; Карусель 004192; Лабиринт 9 секций МФ 5.169)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  А.И. Собацен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148"/>
      </w:tblGrid>
      <w:tr>
        <w:trPr/>
        <w:tc>
          <w:tcPr>
            <w:tcW w:w="120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Lucida Sans Unicode" w:cs="Times New Roman"/>
                <w:kern w:val="2"/>
                <w:sz w:val="28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» 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92" w:leader="none"/>
          <w:tab w:val="left" w:pos="6912" w:leader="none"/>
        </w:tabs>
        <w:spacing w:lineRule="auto" w:line="240" w:before="0" w:after="0"/>
        <w:ind w:left="6244" w:hanging="0"/>
        <w:jc w:val="center"/>
        <w:outlineLvl w:val="0"/>
        <w:rPr>
          <w:rFonts w:ascii="Arial" w:hAnsi="Arial" w:eastAsia="Lucida Sans Unicode" w:cs="Times New Roman"/>
          <w:kern w:val="2"/>
          <w:sz w:val="28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Адресный перечень объектов недвижимого имущества (включая объекты незавершё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за счет средств указанных лиц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535"/>
        <w:gridCol w:w="2410"/>
        <w:gridCol w:w="212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Адрес объектов недвижимого имущества (включая объекты незавершённого строительства) и земельных участков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vertAlign w:val="superscript"/>
                <w:lang w:eastAsia="ru-RU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адастровый номер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обственник (пользователь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val="en-US"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eastAsia="ru-RU"/>
        </w:rPr>
        <w:t>*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 xml:space="preserve"> В случае выявления такого рода объектов недвижимости или земельных участков в результате проводимой инвентаризации, данные объекты подлежат включению в адресный перечень объектов недвижимого имущества (включая объекты незавершё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, путем снесения изменений в приложение № 6 к муниципальной программе «Формирование комфортной городской среды на 2018-2024 годы на территории Новодеревянковского сельского поселения Каневского район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 А.И. Собацен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148"/>
      </w:tblGrid>
      <w:tr>
        <w:trPr/>
        <w:tc>
          <w:tcPr>
            <w:tcW w:w="120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Lucida Sans Unicode" w:cs="Times New Roman"/>
                <w:kern w:val="2"/>
                <w:sz w:val="28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»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ероприятия по инвентаризации уровня благоустройства индивидуальных жилых домов и земельных участков, предоставленных для  их размещения, с заключенными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4 го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6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55"/>
        <w:gridCol w:w="2411"/>
        <w:gridCol w:w="226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рок исполнения 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жидаемые результа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бследование территории Новодеревянковского сельского поселения Каневског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до 31.12.2018 г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аспорт благоустройства территорий индивидуальной жилой застрой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Заключение соглашения с собственниками (пользователями) домов (землепользователями земельных участков) об их благоустройств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 результатам инвентариз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оглашение о благоустройстве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  А.И. Собацен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Times New Roman"/>
      <w:b/>
      <w:bCs/>
      <w:i/>
      <w:iCs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5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Style17">
    <w:name w:val="Основной текст с отступом Знак"/>
    <w:qFormat/>
    <w:rPr>
      <w:rFonts w:eastAsia="Lucida Sans Unicode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11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240" w:before="0" w:after="0"/>
    </w:pPr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6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eastAsia="Lucida Sans Unicode" w:cs="Tahoma"/>
      <w:kern w:val="2"/>
      <w:sz w:val="16"/>
      <w:szCs w:val="16"/>
    </w:rPr>
  </w:style>
  <w:style w:type="paragraph" w:styleId="12">
    <w:name w:val="Заголовок1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21">
    <w:name w:val="Название2"/>
    <w:basedOn w:val="Normal"/>
    <w:qFormat/>
    <w:pPr>
      <w:widowControl w:val="false"/>
      <w:suppressLineNumbers/>
      <w:spacing w:lineRule="auto" w:line="240" w:before="120" w:after="120"/>
    </w:pPr>
    <w:rPr>
      <w:rFonts w:ascii="Arial" w:hAnsi="Arial" w:eastAsia="Lucida Sans Unicode" w:cs="Tahoma"/>
      <w:i/>
      <w:iCs/>
      <w:kern w:val="2"/>
      <w:sz w:val="20"/>
      <w:szCs w:val="24"/>
    </w:rPr>
  </w:style>
  <w:style w:type="paragraph" w:styleId="22">
    <w:name w:val="Указатель2"/>
    <w:basedOn w:val="Normal"/>
    <w:qFormat/>
    <w:pPr>
      <w:widowControl w:val="false"/>
      <w:suppressLineNumbers/>
      <w:spacing w:lineRule="auto" w:line="240" w:before="0" w:after="0"/>
    </w:pPr>
    <w:rPr>
      <w:rFonts w:ascii="Arial" w:hAnsi="Arial" w:eastAsia="Lucida Sans Unicode" w:cs="Tahoma"/>
      <w:kern w:val="2"/>
      <w:sz w:val="24"/>
      <w:szCs w:val="24"/>
    </w:rPr>
  </w:style>
  <w:style w:type="paragraph" w:styleId="13">
    <w:name w:val="Название1"/>
    <w:basedOn w:val="Normal"/>
    <w:qFormat/>
    <w:pPr>
      <w:widowControl w:val="false"/>
      <w:suppressLineNumbers/>
      <w:spacing w:lineRule="auto" w:line="240" w:before="120" w:after="120"/>
    </w:pPr>
    <w:rPr>
      <w:rFonts w:ascii="Times New Roman" w:hAnsi="Times New Roman" w:eastAsia="Lucida Sans Unicode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Style27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8">
    <w:name w:val="Знак Знак Знак"/>
    <w:basedOn w:val="Normal"/>
    <w:qFormat/>
    <w:pPr>
      <w:suppressAutoHyphens w:val="false"/>
      <w:spacing w:lineRule="auto" w:line="240" w:before="100" w:after="100"/>
      <w:jc w:val="both"/>
    </w:pPr>
    <w:rPr>
      <w:rFonts w:ascii="Tahoma" w:hAnsi="Tahoma" w:cs="Times New Roman"/>
      <w:kern w:val="2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Style30">
    <w:name w:val="Заголовок таблицы"/>
    <w:basedOn w:val="Style27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3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6">
    <w:name w:val="Абзац списка1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17">
    <w:name w:val="обычный_1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Pj">
    <w:name w:val="pj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939043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13:00Z</dcterms:created>
  <dc:creator>Торги</dc:creator>
  <dc:description/>
  <cp:keywords/>
  <dc:language>en-US</dc:language>
  <cp:lastModifiedBy>USER</cp:lastModifiedBy>
  <cp:lastPrinted>2021-02-24T15:15:00Z</cp:lastPrinted>
  <dcterms:modified xsi:type="dcterms:W3CDTF">2021-02-25T05:56:00Z</dcterms:modified>
  <cp:revision>5</cp:revision>
  <dc:subject/>
  <dc:title/>
</cp:coreProperties>
</file>