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15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овет Новодеревянковского сельского посел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Каневского райо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left" w:pos="708" w:leader="none"/>
        </w:tabs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1"/>
          <w:sz w:val="28"/>
          <w:szCs w:val="28"/>
        </w:rPr>
        <w:t xml:space="preserve">РЕШЕНИЕ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1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1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т 27.10.2023                                                                                № 205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-ца Новодеревянковска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eastAsia="Droid Sans Fallback" w:cs="Liberation Serif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 w:cs="Liberation Serif;Times New Roman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О внесении изменений и дополнений в решение Совета Новодеревянковского сельского поселения Канев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eastAsia="Droid Sans Fallback" w:cs="Liberation Serif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 w:cs="Liberation Serif;Times New Roman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от 28 мая 2014 года №271 «Об утверждении Правил землеполь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eastAsia="Droid Sans Fallback" w:cs="Liberation Serif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 w:cs="Liberation Serif;Times New Roman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и застройки Новодеревянковского сельского посе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eastAsia="Droid Sans Fallback" w:cs="Liberation Serif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 w:cs="Liberation Serif;Times New Roman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Каневского района, применительно ко всей территории поселения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eastAsia="Droid Sans Fallback" w:cs="Liberation Serif;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Droid Sans Fallback" w:cs="Liberation Serif;Times New Roman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eastAsia="Droid Sans Fallback" w:cs="Liberation Serif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Droid Sans Fallback" w:cs="Liberation Serif;Times New Roman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Droid Sans Fallback" w:cs="Liberation Serif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В соответствии с главой 4 Градостроительного кодекса Российской Федерации, с Земельным кодексом Российской Федерации, в целях регулирования землепользования и застройки территории Новодеревянковского сельского поселения Каневского района, в соответствии со статьёй 26 Устава Новодеревянковского сельского поселения Каневского района, с Положением о публичных слушаниях в Новодеревянковском сельском поселении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roid Sans Fallback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1. Внести следующие изменения в решение Совета Новодеревянковского сельского поселения Каневского района от </w:t>
      </w:r>
      <w:r>
        <w:rPr>
          <w:rFonts w:eastAsia="Droid Sans Fallback" w:cs="Liberation Serif;Times New Roman" w:ascii="Liberation Serif;Times New Roman" w:hAnsi="Liberation Serif;Times New Roman"/>
          <w:bCs/>
          <w:kern w:val="2"/>
          <w:sz w:val="28"/>
          <w:szCs w:val="28"/>
          <w:lang w:eastAsia="zh-CN" w:bidi="hi-IN"/>
        </w:rPr>
        <w:t>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</w:t>
      </w:r>
      <w:r>
        <w:rPr>
          <w:rFonts w:cs="Times New Roman" w:ascii="Times New Roman" w:hAnsi="Times New Roman"/>
          <w:sz w:val="28"/>
          <w:szCs w:val="28"/>
          <w:lang w:eastAsia="zh-CN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- в Части 2. «Карта градостроительного зонирования территории поселения» в отношении земельного участка с кадастровым номером 23:11:0106000:1339 изменить зону П-Р «Зона развития предприятий, производств и объектов» на зону СХ-2 «Зона сельскохозяйственных объектов, предприятий и производств»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(прилагаетс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Общему отделу администрации Новодеревянковского сельского поселения Каневского района обеспечить официальное обнародование настоящего решения в установленном порядке и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 в разделе «Градостроительная деятельность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3. Контроль за выполнением настоящего решения возложить на постоянную комиссию по благоустройству Совета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3281"/>
      </w:tblGrid>
      <w:tr>
        <w:trPr/>
        <w:tc>
          <w:tcPr>
            <w:tcW w:w="646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Новодеревянковског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льского поселения Каневского района </w:t>
            </w:r>
          </w:p>
        </w:tc>
        <w:tc>
          <w:tcPr>
            <w:tcW w:w="328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С. Рокотянский</w:t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одеревянковского сельског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ления Каневского района                                                                   В.И. Дах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sub_1000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</w:t>
      </w:r>
      <w:bookmarkStart w:id="1" w:name="sub_1100"/>
      <w:bookmarkEnd w:id="0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98"/>
        <w:jc w:val="center"/>
        <w:rPr/>
      </w:pPr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bookmarkStart w:id="2" w:name="sub_1200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en-US" w:eastAsia="zh-C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21">
    <w:name w:val="Основной текст с отступом 21"/>
    <w:basedOn w:val="Normal"/>
    <w:qFormat/>
    <w:pPr>
      <w:suppressAutoHyphens w:val="false"/>
      <w:spacing w:lineRule="auto" w:line="240" w:before="0" w:after="0"/>
      <w:ind w:left="5245" w:hanging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29:00Z</dcterms:created>
  <dc:creator>Торги</dc:creator>
  <dc:description/>
  <cp:keywords/>
  <dc:language>en-US</dc:language>
  <cp:lastModifiedBy>USER</cp:lastModifiedBy>
  <cp:lastPrinted>2023-10-27T15:25:00Z</cp:lastPrinted>
  <dcterms:modified xsi:type="dcterms:W3CDTF">2023-10-27T12:29:00Z</dcterms:modified>
  <cp:revision>2</cp:revision>
  <dc:subject/>
  <dc:title/>
</cp:coreProperties>
</file>