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Новодеревянковского сельского поселения Каневского район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2.2020 года № 44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едложений и участия граждан в обсуждении проекта реш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Новодеревянковского сельского поселения Каневского района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Каневского района от 31 октября 2017 года № 154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равил благоустройства на территории </w:t>
      </w:r>
    </w:p>
    <w:p>
      <w:pPr>
        <w:pStyle w:val="Style1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деревянковского сельского поселения Каневского района»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еление Новодеревянковского  сельского поселения Каневского района со дня опубликования (обнародования) проекта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муниципального правового ак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Порядком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ведения публичных слушаний по проекту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ложения о дополнениях и (или) изменениях по опубликованному проекту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далее – рабочая группа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населения к опубликованному (обнародованному) проекту решения Совета Новодеревянковского 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 </w:t>
      </w:r>
      <w:r>
        <w:rPr>
          <w:rFonts w:cs="Times New Roman" w:ascii="Times New Roman" w:hAnsi="Times New Roman"/>
          <w:sz w:val="28"/>
          <w:szCs w:val="28"/>
        </w:rPr>
        <w:t>могут вноситься не позднее чем за 5 дней до даты проведения публичных слушаний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лжны обеспечивать однозначное толкование положений проекта решения Совета Новодеревянковского сельского поселения Каневского района 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Новодеревянковского сельского поселения Канев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едложения, рекомендуемые рабочей группой для внесения в текст проекта решения Совета Новодеревянковского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Перед решением вопроса о принятии (включении) в текст проекта решения Совета Новодеревянковского  сельского поселения Кане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Новодеревянковского сельского поселения Каневского района от 31 октября 2017 года № 154 «Об утверждении Правил благоустройства на территории Новодеревянковского сельского поселения Канев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А.И. Собаценок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41:00Z</dcterms:created>
  <dc:creator>User</dc:creator>
  <dc:description/>
  <cp:keywords/>
  <dc:language>en-US</dc:language>
  <cp:lastModifiedBy>USER</cp:lastModifiedBy>
  <cp:lastPrinted>2020-02-18T17:54:00Z</cp:lastPrinted>
  <dcterms:modified xsi:type="dcterms:W3CDTF">2020-02-19T06:41:00Z</dcterms:modified>
  <cp:revision>2</cp:revision>
  <dc:subject/>
  <dc:title>ПРИЛОЖЕНИЕ № 2</dc:title>
</cp:coreProperties>
</file>