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Style16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к постановлению администрации Новодеревянковского сельского  поселения Каневского района</w:t>
      </w:r>
    </w:p>
    <w:p>
      <w:pPr>
        <w:pStyle w:val="Style16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от  18.02.2020 года № 44 </w:t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комитета по проведению публичных слушаний по проекту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Новодеревянковского </w:t>
      </w:r>
      <w:r>
        <w:rPr>
          <w:rFonts w:cs="Times New Roman" w:ascii="Times New Roman" w:hAnsi="Times New Roman"/>
          <w:sz w:val="28"/>
        </w:rPr>
        <w:t>сельского поселения Каневского района</w:t>
      </w:r>
    </w:p>
    <w:p>
      <w:pPr>
        <w:pStyle w:val="Style1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внесении изменений в решение Совета Новодеревянковского сельского поселения Каневского района от 31 октября 2017 года № 154 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б утверждении Правил благоустройства на территории Новодеревянковского сельского поселения Каневского района»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/>
      </w:pPr>
      <w:r>
        <w:rPr/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5445"/>
      </w:tblGrid>
      <w:tr>
        <w:trPr/>
        <w:tc>
          <w:tcPr>
            <w:tcW w:w="4125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фонченко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ндрей Михайлович</w:t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- заместитель главы Новодеревянков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Собаценок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нна Ивановна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- ведущий специалист администрации Новодеревянковского сельского поселения; 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Марушко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иколай Васильевич</w:t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- начальник отдела имущественных отношений и организации основной деятельности администрации Новодеревянковского сельского поселения;  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0"/>
                <w:lang w:eastAsia="en-US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Луговской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оман Григорьевич</w:t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депутат Совета Новодеревянковского сельского поселения Каневского района;</w:t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0"/>
                <w:lang w:eastAsia="en-US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4125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Осипенко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оман Владимирович</w:t>
            </w:r>
          </w:p>
        </w:tc>
        <w:tc>
          <w:tcPr>
            <w:tcW w:w="5445" w:type="dxa"/>
            <w:tcBorders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- депутат Совета Новодеревянковского сельского поселения Каневского района;  </w:t>
            </w:r>
          </w:p>
        </w:tc>
      </w:tr>
    </w:tbl>
    <w:p>
      <w:pPr>
        <w:pStyle w:val="Normal"/>
        <w:ind w:left="510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510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5103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Ведущий специалист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администрации Новодеревянковского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28"/>
        </w:rPr>
        <w:t>сельского поселения</w:t>
        <w:tab/>
        <w:tab/>
        <w:tab/>
        <w:tab/>
        <w:t xml:space="preserve">   </w:t>
        <w:tab/>
        <w:t xml:space="preserve">                         А.И. Собаценок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6:39:00Z</dcterms:created>
  <dc:creator>User</dc:creator>
  <dc:description/>
  <cp:keywords/>
  <dc:language>en-US</dc:language>
  <cp:lastModifiedBy>USER</cp:lastModifiedBy>
  <cp:lastPrinted>2020-02-18T17:53:00Z</cp:lastPrinted>
  <dcterms:modified xsi:type="dcterms:W3CDTF">2020-02-19T06:39:00Z</dcterms:modified>
  <cp:revision>2</cp:revision>
  <dc:subject/>
  <dc:title>ПРИЛОЖЕНИЕ № 1</dc:title>
</cp:coreProperties>
</file>