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 25.05.2016                                                                                     № 12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br/>
          <w:t>Об утверждении перечня должностей муниципальной службы                         в администрации Новодеревянковского сельского поселения Каневского района,   осуществление полномочий по которым влечет за собой            обязанность представлять сведения о своих доходах, об имуществе                   и обязательствах имущественного характера, а также сведения о доходах, об имуществе и обязательствах имущественного характера своих               супруги (супруга) и несовершеннолетних детей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 N 25-ФЗ "О муниципальной службе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N 273-ФЗ "О противодействии коррупции"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администрации Новодеревянковского сельского поселения Каневского района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 постановление администрации Новодеревянковского сельского поселения от 1 апреля 2014 года № 47 «Об утверждении перечн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ей муниципальной службы в администрации Новодеревянковского сельского поселения Каневского района, при назначении на которые граждане и при замещении которых муниципальные служащие обязаны представлять сведения о своих доходах, о расходах, об имуществе и обязательствах имущественного характера, а также сведения о доходах, о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деревянковского сельского поселения Каневского района  А.М. Афонченко.</w:t>
      </w:r>
    </w:p>
    <w:p>
      <w:pPr>
        <w:pStyle w:val="Normal"/>
        <w:ind w:firstLine="709"/>
        <w:jc w:val="both"/>
        <w:rPr/>
      </w:pPr>
      <w:bookmarkStart w:id="2" w:name="sub_5"/>
      <w:bookmarkEnd w:id="2"/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А.С. Рокотянский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3251"/>
      </w:tblGrid>
      <w:tr>
        <w:trPr/>
        <w:tc>
          <w:tcPr>
            <w:tcW w:w="6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75615</wp:posOffset>
                </wp:positionV>
                <wp:extent cx="2761615" cy="1398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9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enter" w:pos="5000" w:leader="none"/>
                                      <w:tab w:val="left" w:pos="670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10.1pt;mso-wrap-distance-left:9pt;mso-wrap-distance-right:0pt;mso-wrap-distance-top:0pt;mso-wrap-distance-bottom:0pt;margin-top:-37.45pt;mso-position-vertical-relative:text;margin-left:26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9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enter" w:pos="5000" w:leader="none"/>
                                <w:tab w:val="left" w:pos="670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hyperlink w:anchor="sub_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tabs>
                <w:tab w:val="clear" w:pos="284"/>
                <w:tab w:val="center" w:pos="5000" w:leader="none"/>
                <w:tab w:val="left" w:pos="6705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tabs>
                <w:tab w:val="clear" w:pos="284"/>
                <w:tab w:val="center" w:pos="5000" w:leader="none"/>
                <w:tab w:val="left" w:pos="67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284"/>
                <w:tab w:val="center" w:pos="5000" w:leader="none"/>
                <w:tab w:val="left" w:pos="6705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5.2016 года № 125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ЕРЕЧЕНЬ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лжностей муниципальной службы в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оводеревянковского сельского поселения Каневского района, </w:t>
      </w:r>
    </w:p>
    <w:p>
      <w:pPr>
        <w:pStyle w:val="Normal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firstLine="851"/>
        <w:jc w:val="both"/>
        <w:rPr/>
      </w:pPr>
      <w:bookmarkStart w:id="5" w:name="sub_1002"/>
      <w:bookmarkEnd w:id="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Главные должности муниципальной службы: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" w:name="sub_1002"/>
      <w:bookmarkEnd w:id="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еститель главы Новодеревянковского сельского поселения Каневского район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7" w:name="sub_100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Ведущие должности муниципальной службы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03"/>
      <w:r>
        <w:rPr>
          <w:rFonts w:cs="Times New Roman" w:ascii="Times New Roman" w:hAnsi="Times New Roman"/>
          <w:sz w:val="28"/>
          <w:szCs w:val="28"/>
        </w:rPr>
        <w:t xml:space="preserve">- </w:t>
      </w:r>
      <w:bookmarkEnd w:id="8"/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Новодеревянковского сельского поселения Каневского района;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учета  и отчетности администрации Новодеревянковского сельского поселения Каневского района.</w:t>
      </w:r>
    </w:p>
    <w:p>
      <w:pPr>
        <w:pStyle w:val="Heading1"/>
        <w:spacing w:before="0" w:after="0"/>
        <w:ind w:firstLine="851"/>
        <w:jc w:val="both"/>
        <w:rPr/>
      </w:pPr>
      <w:bookmarkStart w:id="9" w:name="sub_1004"/>
      <w:bookmarkEnd w:id="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Старшие должности муниципальной службы: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0" w:name="sub_1004"/>
      <w:bookmarkEnd w:id="1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едущий специалист администрации Нов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Е.Б.Трубенко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67702.0" TargetMode="External"/><Relationship Id="rId4" Type="http://schemas.openxmlformats.org/officeDocument/2006/relationships/hyperlink" Target="garantf1://12052272.15" TargetMode="External"/><Relationship Id="rId5" Type="http://schemas.openxmlformats.org/officeDocument/2006/relationships/hyperlink" Target="garantf1://12064203.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3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5-31T14:04:00Z</cp:lastPrinted>
  <dcterms:modified xsi:type="dcterms:W3CDTF">2019-09-16T08:31:00Z</dcterms:modified>
  <cp:revision>2</cp:revision>
  <dc:subject/>
  <dc:title/>
</cp:coreProperties>
</file>