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30.07.2020                                 </w:t>
        <w:tab/>
        <w:t xml:space="preserve">                                                       № 188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б утверждении Порядка принятия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 предоставлении бюджетных инвестиций юридическим лица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е являющимися муниципальными учреждениями и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унитарными предприятиями, в объекты капитального строитель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аходящиеся в собственности указанных юридических лиц и (ил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а приобретение ими объектов недвижимого имущества за счет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бюджета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, Уставом Новодеревянковского сельского поселения Каневского района,            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твердить прилагаем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 Порядок принятия решений о предоставлении бюджетных инвестиций юридическим лицам, не являющими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 и (или) на приобретение ими объектов недвижимого имущества за счет средств бюджета Новодеревянковского сельского поселения Каневского района (приложение № 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 Требования к договорам, заключенным в связи с предоставлением бюджетных инвестиций юридическим лицам, не являющими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 и (или) на приобретение ими объектов недвижимого имущества за счет средств бюджета Новодеревянковского сельского поселения Каневского района (приложение №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12012604&amp;sub=8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1:00Z</dcterms:created>
  <dc:creator>serveradmin</dc:creator>
  <dc:description/>
  <cp:keywords/>
  <dc:language>en-US</dc:language>
  <cp:lastModifiedBy>USER</cp:lastModifiedBy>
  <cp:lastPrinted>2020-08-03T10:01:00Z</cp:lastPrinted>
  <dcterms:modified xsi:type="dcterms:W3CDTF">2020-08-03T07:01:00Z</dcterms:modified>
  <cp:revision>3</cp:revision>
  <dc:subject/>
  <dc:title> </dc:title>
</cp:coreProperties>
</file>