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ТВЕРЖДЕН                                                                      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водеревянковск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20.11.2023 года № 25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водеревянковского сель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24.10.2018 года № 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в редакции постано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и Новодеревянк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20.11.2023 года №254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ограмм  Новодеревянк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737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Координатор муниципальной программы, муниципальной ведомственной целевой программы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реализации функций муниципального образования, связанных с муниципальным управлением"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Информационное общество Новодеревянковского сельского поселения Каневского района» 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 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Пожарная безопасность в Новодеревянковском сельском поселении Каневского района»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 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«Благоустройств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Новодеревянковского сельского поселения Каневского района  в сфере землепользования» 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1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«Благоустройство»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в Новодеревянковском сельском поселении Каневского района»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У «СКЦ «Досуг» ст. Новодеревянковской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 в Новодеревянковском сельском поселении Каневского района»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Благоустройство»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Молодежь Новодеревянковского сельского поселения Каневского района»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литика Новодеревянковского сельского поселения Каневского района»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комфортной городской среды на 2018-2024 годы на территории Новодеревянковского сельского поселения Каневского район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  на 2019-2025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6"/>
        <w:gridCol w:w="6574"/>
      </w:tblGrid>
      <w:tr>
        <w:trPr/>
        <w:tc>
          <w:tcPr>
            <w:tcW w:w="8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учета и отчетности</w:t>
            </w:r>
          </w:p>
        </w:tc>
        <w:tc>
          <w:tcPr>
            <w:tcW w:w="6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В.Муля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09:00Z</dcterms:created>
  <dc:creator>Пользователь</dc:creator>
  <dc:description/>
  <cp:keywords/>
  <dc:language>en-US</dc:language>
  <cp:lastModifiedBy>USER</cp:lastModifiedBy>
  <cp:lastPrinted>2021-11-02T15:51:00Z</cp:lastPrinted>
  <dcterms:modified xsi:type="dcterms:W3CDTF">2023-11-23T08:09:00Z</dcterms:modified>
  <cp:revision>2</cp:revision>
  <dc:subject/>
  <dc:title/>
</cp:coreProperties>
</file>