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Новодеревянковского сельского 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23 года №278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Новодеревянковского сельского 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22 года № 263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деревянковского сельского поселения Каневского </w:t>
      </w:r>
    </w:p>
    <w:p>
      <w:pPr>
        <w:pStyle w:val="Normal"/>
        <w:widowControl/>
        <w:suppressAutoHyphens w:val="true"/>
        <w:autoSpaceDE w:val="true"/>
        <w:ind w:left="4366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района от 08.12.2023 года №278)</w:t>
      </w:r>
    </w:p>
    <w:p>
      <w:pPr>
        <w:pStyle w:val="Normal"/>
        <w:tabs>
          <w:tab w:val="clear" w:pos="720"/>
          <w:tab w:val="left" w:pos="6972" w:leader="none"/>
        </w:tabs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Новодеревянковского сельского поселения и закрепляемые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ними виды дох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062"/>
        <w:gridCol w:w="4876"/>
      </w:tblGrid>
      <w:tr>
        <w:trPr>
          <w:trHeight w:val="487" w:hRule="atLeast"/>
        </w:trPr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ых администраторов доходов бюджета Новодеревянковского сельского поселения и закрепляемые за ними виды доходов</w:t>
            </w:r>
          </w:p>
        </w:tc>
      </w:tr>
      <w:tr>
        <w:trPr>
          <w:trHeight w:val="122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главного администратора доходов бюджета 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(подвида) доходов бюджета </w:t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010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020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030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2231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2241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2251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2261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3010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3020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диный сельскохозяйственный налог (на налоговые периоды, истекшие до 1 января 2011 года)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01030 10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м сельских поселений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06033 10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06043 10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1 05026 10 0000 1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4 06033 10 0000 4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Администрация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5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6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11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1 16 0112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1 16 0114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1 16 0114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1 16 0119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1 16 01203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-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выми судьями, комиссиями по делам несо-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  <w:t>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Финансовое управление администрации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4 01 0029 14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4 01 0030 14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154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54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4 01 0029 14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административные правонарушения в облас-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074 01 0030 140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instrText xml:space="preserve"> HYPERLINK "https://mobileonline.garant.ru/" \l "/document/12125267/entry/70"</w:instrTex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t>главой 7</w:t>
            </w:r>
            <w:r>
              <w:rPr>
                <w:rStyle w:val="InternetLink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154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8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1 16 01157 01 0000 140    </w:t>
            </w:r>
          </w:p>
          <w:p>
            <w:pPr>
              <w:pStyle w:val="Normal"/>
              <w:widowControl/>
              <w:autoSpaceDE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6 01194 01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113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5 01 0000 1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10 0000 1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1 09080 10 0000 1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 поселений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рафы, неустойки, пени, уплаченные в случае просрочки исполнения поставщиком </w:t>
            </w:r>
          </w:p>
        </w:tc>
      </w:tr>
      <w:tr>
        <w:trPr>
          <w:trHeight w:val="25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9040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9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4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2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0 0000 1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7 15030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17 16000 10 0000 18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6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1520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3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15001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6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2 16001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6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сельских поселений</w:t>
            </w:r>
          </w:p>
        </w:tc>
      </w:tr>
      <w:tr>
        <w:trPr>
          <w:trHeight w:val="26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6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 02 25590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бсидии бюджетам на техническое оснащение муниципальных музеев</w:t>
            </w:r>
          </w:p>
        </w:tc>
      </w:tr>
      <w:tr>
        <w:trPr>
          <w:trHeight w:val="2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90054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10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20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1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08 10000 10 0000 15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widowControl/>
        <w:autoSpaceDE w:val="true"/>
        <w:ind w:hanging="0"/>
        <w:rPr>
          <w:rFonts w:ascii="Calibri" w:hAnsi="Calibri" w:cs="Times New Roman"/>
          <w:sz w:val="28"/>
          <w:szCs w:val="28"/>
          <w:lang w:eastAsia="en-US"/>
        </w:rPr>
      </w:pPr>
      <w:r>
        <w:rPr>
          <w:rFonts w:cs="Times New Roman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тдела учета и отчетности                                 Е.В.Муля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1-14T09:37:00Z</cp:lastPrinted>
  <dcterms:modified xsi:type="dcterms:W3CDTF">2023-12-11T11:33:00Z</dcterms:modified>
  <cp:revision>2</cp:revision>
  <dc:subject/>
  <dc:title/>
</cp:coreProperties>
</file>