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к постановлению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т 04.12.2023 года № 26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«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тановлением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еления Кан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22.03.2018 года № 68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(в редакции постановления администрации Новодеревянковского сельского поселения Каневского района от 04.12.2023 года №266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Каневского район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ординатор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Администрация Новодеревянковс-кого сельского поселения Канев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МКУ Новодеревянковского сельского поселения «Благоустройство»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мплексное повышение уровня бла-гоустройства т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 xml:space="preserve">ерритории  Новодере-вянковского сельского поселения Каневского района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азвитие системы благоустройства территории Новодеревянковского сельского поселе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 xml:space="preserve">Площадь благоустроенных парков, скверов и мест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>Количество благоустроенных террито-рий многоквартирных домов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рок реализации 2018-2024 год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Общий объем финансирования муниципальной программы составляет 131 824,0</w:t>
            </w:r>
            <w:r>
              <w:rPr>
                <w:rFonts w:eastAsia="DejaVu Sans Condensed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тыс. рублей</w:t>
            </w: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 xml:space="preserve">- из средств бюджета Новодеревянковского сельского поселения Каневского района – 21 476,0 тыс. рублей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496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89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4 982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307,6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15 600,9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краевого бюджета – 4 413,9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1 137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3 276,2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федерального бюджета – 105 934,1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27 305,7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78 628,4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Arial" w:cs="Courier New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ограмма «Формирование комфортной городской среды на 2018-2024 годы на территории Новодеревянковского сельского поселения Каневского района»</w:t>
      </w:r>
      <w:r>
        <w:rPr>
          <w:rFonts w:eastAsia="Arial" w:cs="Courier New" w:ascii="Times New Roman" w:hAnsi="Times New Roman"/>
          <w:sz w:val="28"/>
          <w:szCs w:val="28"/>
        </w:rPr>
        <w:t xml:space="preserve"> (далее по тексту Программа) является основной для реализации мероприятий по повышению уровня благоустройства территории </w:t>
      </w:r>
      <w:r>
        <w:rPr>
          <w:rFonts w:eastAsia="Arial" w:cs="Times New Roman" w:ascii="Times New Roman" w:hAnsi="Times New Roman"/>
          <w:sz w:val="28"/>
          <w:szCs w:val="28"/>
        </w:rPr>
        <w:t>Новодеревянковского</w:t>
      </w:r>
      <w:r>
        <w:rPr>
          <w:rFonts w:eastAsia="Arial" w:cs="Courier New" w:ascii="Times New Roman" w:hAnsi="Times New Roman"/>
          <w:sz w:val="28"/>
          <w:szCs w:val="28"/>
        </w:rPr>
        <w:t xml:space="preserve"> сельского поселения Каневского района, в частности парков, скверов, территорий многоквартирных домов  и общего поль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Новодеревянковском сельском поселении Каневского района 6 многоквартирных жилых дома, из которых 6 нуждаются в благоустройстве дворовых территорий в виду полного или частичного не соответствия норматив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виду того, что многоквартирные дома возведены более 25 лет назад и за прошедший период, работы по ремонту асфальтового покрытия внутриквартальных проездов, тротуаров и дворовых территорий производились довольно редко и не в полном необходимом объеме, состояние благоустройства находится на довольно низком уров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ряде дворов отсутствует освещение  придомовых территорий, зеленые насаждения на дворовых территориях представлены, в основном, зрелыми деревьями, не устроены цветники и отсутствую газоны. Не во всех дворах присутствует детские игровые площадки и зоны отдыха взрослого населения, отсутствуют обустроенные стоянки для автомоби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 указан в приложении № 4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Надлежащее состояние придомовых территорий является важным факт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дним из факторов сдерживания темпов развития системы благоустройства в Новодеревянковском сельском поселении является недостаточность объёмов финансирования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е организационно-методических, экономических и правовых проблем в сфере благоустройства Новодеревянковского сельского поселения требует использования программно-целевого метода. 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нешний облик станицы Новодеревянковской, его эстетический вид во многом зависит от степени благоустройства не только дворовых территорий многоквартирных домов, но и от степени благоустройства общественных территорий, от площади озеле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зеленение территории сельского поселения, формирует благоприятную и комфортную среду для жителей и гостей поселения, выполняет рекреационные и санитарно-защитные фун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бщая площадь парков, скверов, набережной и иных общественных территорий Новодеревянковской  сельского поселения Каневского района составляет 235000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из них нуждается в благоустройстве 64146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ля обеспечения благоустройства общественных территорий целесообразно проводить следующие меропри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зеленение и уход за зелеными насажде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малыми архитектурными формами, фонтанами, иными некапитальными объе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 пешеходных дороже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свещение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площадок для отдыха детей и взрослого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 скамеек и урн, контейнеров для сбора мусо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формление цве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физической,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щественных территорий, нуждающихся в благоустройстве и подлежащих благоустройству в период с 2018 по 2024 год, в рамках реализации Программы приведен в приложении №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ели, задачи и целевые показатели, сроки и этап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ыбор целей и задач Программы основывается на приоритетных направлениях, по стратегическому развитию Новодеревянк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дача Программы – развитие системы благоустройства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инимальный перечень видов работ по благоустройству дворовых и общественных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емонт дворовых проез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освещения  территор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, замена скамеек, урн для мусо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еречень дополнительных видов работ по благоустройству дворовых и общественных 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детских и (или) спортивных площад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оборудование автомобильных парков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ысадка зеленых насаждений в виде деревьев и многолетних кустар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реконструкция, ремонт тротуа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азработка смет, дизайн-про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велопарковок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ая стоимость (единичные расценки) работ по благоустройству дворовых территорий приведена в таблице № 1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right"/>
        <w:rPr/>
      </w:pPr>
      <w:r>
        <w:rPr/>
        <w:t>Таблица № 1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47"/>
        <w:gridCol w:w="2111"/>
        <w:gridCol w:w="2012"/>
      </w:tblGrid>
      <w:tr>
        <w:trPr>
          <w:trHeight w:val="7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82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ид рабо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чная расценка, руб.</w:t>
            </w:r>
          </w:p>
        </w:tc>
      </w:tr>
      <w:tr>
        <w:trPr>
          <w:trHeight w:val="13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емонт внутриквартального дворового проезда с фрезерованием верхнего слоя и асфальтобетонным покрытием                (без бордюр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кв.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400,00</w:t>
            </w:r>
          </w:p>
        </w:tc>
      </w:tr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нятие горловины колодца (без стоимости люк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0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9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Горка детская (длина: 273 см, ширина: 68,8 см, высота: 227 см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9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алка балансир (длина: 210 см, ширина: 44 см, высота: 9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ели «Двойные» (длина: 207 см, ширина: 100 см, высота: 24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4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русель «Шестиместная» (длина: 153см, ширина: 153 см, высота: 6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2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сочница  (длина: 140 см, ширина: 140 см, высота: 3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5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Велопарковка стальная на 5 мест(способ фиксации велосипеда – за колесо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000,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рядок 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 в период с 2018 по 2024 годы, для включения в Программу представлен в приложении № 3 к настоящей муниципально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ействие настоящей Программы рассчитано на период 2018-2024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Программе предусмотрено наличие одного этапа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Целевые показатели, характеризующие цели и задачи программы приведены в таблице № 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>
          <w:rFonts w:eastAsia="DejaVu Sans Condensed"/>
        </w:rPr>
        <w:t xml:space="preserve">   </w:t>
      </w:r>
      <w:r>
        <w:rPr/>
        <w:t>Таблица № 2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34"/>
        <w:gridCol w:w="567"/>
        <w:gridCol w:w="567"/>
        <w:gridCol w:w="709"/>
        <w:gridCol w:w="773"/>
        <w:gridCol w:w="708"/>
        <w:gridCol w:w="740"/>
        <w:gridCol w:w="709"/>
        <w:gridCol w:w="794"/>
        <w:gridCol w:w="825"/>
        <w:gridCol w:w="839"/>
      </w:tblGrid>
      <w:tr>
        <w:trPr>
          <w:trHeight w:val="4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м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Ста-тус</w:t>
            </w:r>
          </w:p>
        </w:tc>
        <w:tc>
          <w:tcPr>
            <w:tcW w:w="6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начение показателей</w:t>
            </w:r>
          </w:p>
        </w:tc>
      </w:tr>
      <w:tr>
        <w:trPr>
          <w:trHeight w:val="2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0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2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3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4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Ито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го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-гоустроенных об-щественных тер-риторий Новоде-ревянковского сельского посе-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vertAlign w:val="superscript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-гоустроенных территорий мно-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Этапы реализации подпрограммы не предусмотрены. Срок реализации программы – 2018-2024 год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05" w:hanging="0"/>
        <w:outlineLvl w:val="0"/>
        <w:rPr>
          <w:rFonts w:ascii="Times New Roman" w:hAnsi="Times New Roman" w:eastAsia="DejaVu Sans Condensed" w:cs="Times New Roman"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3. Перечень и краткое описание подпрограмм, ведомственных целевых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рограмм и основных мероприятий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еречень основных мероприятий муниципальной программы с указанием источников и объемов финансирования определяется согласно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Nas-netgear%5C%D0%B4%D0%BE%D0%BA%D1%83%D0%BC%D0%B5%D0%BD%D1%82%D1%8B%5C%D0%90%D0%BD%D0%BD%D0%B0%20%D0%98%D0%B2%D0%B0%D0%BD%D0%BE%D0%B2%D0%BD%D0%B0%5C%D0%BF%D1%80%D0%B8%D0%BB%D0%BE%D0%B6%D0%B5%D0%BD%D0%B8%D0%B5%20%D0%BA%20%D0%BF%D0%BE%D1%81%D1%82.%20%D0%BE%D1%82%20%2009.01.20%20%E2%84%96%201.doc" \l "sub_1100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приложению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1 к настояще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рограммой при наличии необходимости предусматриваются мероприятия по проведению работ по образованию земельных участков, на которых расположены многоквартирные дома, работы по благоустройству дваоровых территорий которых софинансируются с использованием средств субсидий из краевого бюдже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100" w:after="100"/>
        <w:ind w:left="0" w:hanging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основание ресурсного обеспечения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Финансирование программы осуществляется за счет средств федерального бюджета, краевого бюджета, бюджета Новодеревянковского сельского поселения Каневского района и из внебюджетных источников, согласно приложению № 1 к программе и сводной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192.168.0.254%5C..%5C2015%20%D0%B3%D0%BE%D0%B4%5C%D0%B8%D0%B7%D0%BC%D0%B5%D0%BD%D0%B5%D0%BD%D0%B8%D1%8F%20%D0%B2%20%D0%B1%D1%8E%D0%B4%D0%B6%D0%B5%D1%82%202015%5CTemp%5C~NS6C6C9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.rtf" \l "sub_4051%23sub_4051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таблице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FF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 дальнейшем, предполагается участие средств федерального бюджета, согласно федерального приоритетного проекта «Формирование комфортной городской среды», утвержденного президиумом Совета при Президенте Российской Федерации по стратегическому развитию и приоритетным проектам (протокол от 21 ноября 2016 г. № 10), а также краевого бюджета в рамках государственной программы Краснодарского края «Формирование современной городской среды", утвержденной постановлением главы администрации (губернатором) Краснодарского края от 31.08.2017 года № 655.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Таблица № 3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850"/>
        <w:gridCol w:w="709"/>
        <w:gridCol w:w="992"/>
        <w:gridCol w:w="851"/>
        <w:gridCol w:w="850"/>
        <w:gridCol w:w="851"/>
        <w:gridCol w:w="996"/>
      </w:tblGrid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финансирования, (тыс. 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hi-IN" w:bidi="hi-IN"/>
              </w:rPr>
              <w:t xml:space="preserve">  </w:t>
            </w: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1 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 9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5 600,9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 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 1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 276,2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05 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7 3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78 628,4</w:t>
            </w:r>
          </w:p>
        </w:tc>
      </w:tr>
      <w:tr>
        <w:trPr>
          <w:trHeight w:val="2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31 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3 4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97 505,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71"/>
        <w:jc w:val="both"/>
        <w:rPr>
          <w:rFonts w:ascii="Times New Roman" w:hAnsi="Times New Roman" w:eastAsia="DejaVu Sans Condensed" w:cs="Times New Roman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  <w:t>Содержание и объемы финансирования мероприятий, реализуемых программой, могут уточняться на основе отчетов о выполнении программных мероприятий и оценки их эффектив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заключения Соглашения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-для заключения соглашения на выполнение работ по благоустройству общественных территорий, не позднее 1 мая года предоставления субсидии – для заключения соглашения на выполнение работ по благоустройству дворовых территорий, за исключением случаев обжалования действий (бездействия) заказчика и )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яется на срок указанного обжалования; случаев проведения повторного конкурса или новой закупки, если конкурс признан не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случаев заключения  таких соглашений 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 года предоставления субсид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left="1070" w:hanging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д объектами, находящимися в частной собственности (пользовании) и прилегающими к ним территориями в Программе следует понимать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начительная часть застроенной территории находится в частной собственности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и т.д. Данные объекты являются элементами формирования городской среды и должны соответствовать критериям качества и комфорта, установленным на территории Новодеревянковского сельского поселения Каневского района с целью формирования единого облик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Благоустройство 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и, зданий (сооружений), асфальтирования, озеленения, вывесок и рекламных конструкций и т.д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ебования к благоустройству объектов содержаться в Правилах благоустройства территории Новодеревянковского сельского поселения Каневского района, утвержденных решением Совета Новодеревянковского сельского поселения Каневского района от 31 октября 2017 года № 154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риведен в приложении № 6 к настоящей Программе. На момент утверждения Программы таких объектов не выявлено, в случае их выявления по итогам проводимой инвентаризации, данные объекты подлежат включению в данный адресный переч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2 года приведены в приложении № 7 к настоящей Программе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инхронизация выполнения работ в рамках муниципально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ограммы с федеральными, региональными и муниципальными программам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нхронизация выполнения работ в рамках Программы со следующими государственными и муниципальными программами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программы и региональные (муниципальные) «дорожные карты», принятые в соответствии со статьей 26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 региональная программа «Капитальный ремонт общего имущества многоквартирных дом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государственная программа Краснодарского кра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«Развитие сети автомобильных дорог Краснодарского края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же в рамках реализации данной муниципальной программы все предусмотренные мероприятия подлежат синхронизации с мероприятиями   реализуемы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етодика оценки эффективности реализации программы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эффективности реализации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ённым </w:t>
      </w:r>
      <w:hyperlink r:id="rId2">
        <w:r>
          <w:rPr>
            <w:rStyle w:val="InternetLink"/>
            <w:rFonts w:eastAsia="DejaVu Sans Condensed" w:cs="Times New Roman" w:ascii="Times New Roman" w:hAnsi="Times New Roman"/>
            <w:color w:val="000000"/>
            <w:kern w:val="2"/>
            <w:sz w:val="24"/>
            <w:szCs w:val="28"/>
            <w:u w:val="single"/>
            <w:lang w:eastAsia="hi-IN" w:bidi="hi-IN"/>
          </w:rPr>
          <w:t>постановлением</w:t>
        </w:r>
      </w:hyperlink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администрации Новодеревянковского сельского поселения Каневского района от 30 октября 2017 года № 18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министрация Новодеревянковского сельского поселения Каневского района имеет право исключить из адресного перечня дворовых и общественных территорий, подлежащих благоустройству в рамках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(семьдесят) процентов, а так же территории, планируемые к изъятию для государственных или муниципальных нужд в соответствии с генеральным планом,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ак же в случае отказа собственников помещений многоквартирных домов от благоустройства дворовой территории в рамках реализации муниципальной программы или не принятия решения о благоустройстве дворовой территории в сроки, установленные муниципальной программой, администрация сельского поселения имеет право исключить такие территории многоквартирных домов из адресного перечня дворовых территорий, подлежащих благоустройству в рамках реализации Программы. При этом исключение дворовой территории из перечня дворовых территорий, подлежащих благоустройству в рамках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Механизм реализации программы и контроль за ее выполнением</w:t>
      </w:r>
    </w:p>
    <w:p>
      <w:pPr>
        <w:pStyle w:val="Normal"/>
        <w:suppressAutoHyphens w:val="false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Текущее управление программой осуществляет ее координатор –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Администрация Новодеревянковского сельского поселения Каневского района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 котора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реализацию программы, координацию деятельности участников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несет ответственность за достижение целевых показателей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подготовку предложений по объемам и источникам финансирования реализации подпрограммы на основании предложений участников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оводит мониторинг реализации программы и анализ отчетности, представляемой участникам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ежегодно проводит оценку эффективности реализации 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мещает информацию о ходе реализации и достигнутых результатах программы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иные полномочия, установленные программ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 отдельных мероприятий программы, несут ответственность за целевое и эффективное использование выделенных им бюджетных средств, ежеквартально в срок до 10 числа, следующего за отчетным кварталом, предоставляют информацию о реализации мероприятий программы заместителю главы Новодеревянковского сельского поселения Каневского района А.М. Афонченк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Юрисконсульт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Новодеревянковского сельского поселения                              А.С. Насырина</w:t>
      </w:r>
    </w:p>
    <w:tbl>
      <w:tblPr>
        <w:tblW w:w="6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328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b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»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84"/>
        <w:gridCol w:w="1418"/>
        <w:gridCol w:w="992"/>
        <w:gridCol w:w="142"/>
        <w:gridCol w:w="850"/>
        <w:gridCol w:w="851"/>
        <w:gridCol w:w="850"/>
        <w:gridCol w:w="284"/>
        <w:gridCol w:w="709"/>
        <w:gridCol w:w="850"/>
        <w:gridCol w:w="709"/>
        <w:gridCol w:w="992"/>
        <w:gridCol w:w="2127"/>
        <w:gridCol w:w="2126"/>
      </w:tblGrid>
      <w:tr>
        <w:trPr>
          <w:trHeight w:val="10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финансирования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Участник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0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4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звитие системы благоустройства территории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ов, скверов и мест общего пользования и благоустройство территорий многоквартирных дом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ероприятия, направленные на благоустройство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готовка проектно-сметной документации, дизайн проектов и иных документов по общественным территориям, благоустройство пар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66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Корот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Щербины, 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2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Ленина, 75А ст. Новодеревянко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Восточной ст.Новодеревян-ко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внебюджетны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ирование современной городск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8 76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97 505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лагоустройство общественных  территор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8 41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5 600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 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276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5 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 628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 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 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, сквер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  в станице Новодеревянков-ская, ул. Ленина, 115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125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лагоустройство сквера МАУ «СКЦ «Досуг» в станице Новодеревянковской по ул. Мира, 22 Канев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7 5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97 505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сквер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 6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5 600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 2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 276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 6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 628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highlight w:val="yellow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318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4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97 505,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1 4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8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0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5 600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 4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76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059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730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78 628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Юрисконсульт администрации 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Новодеревянковского сельского поселения                                                                                                    А.С. Насырина</w:t>
      </w:r>
    </w:p>
    <w:tbl>
      <w:tblPr>
        <w:tblW w:w="475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5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34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орядок аккумулирования и расходования средств заинтересован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лиц, направляемых на выполнение минимального и дополните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еречней работ по благоустройству дворовых территорий, и механиз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онтроля за их расходование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деревянковского сельского поселения Канев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Для целей настоящего Порядк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2. Под формой финансового участия поним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 и составляет не менее 1 (одного)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удовое участие может быть выражено в следующих форм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субботн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подготовка дворовой территории к началу работ (земляные работы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строительных работах: снятие старого оборудования, установка уличной мебели, зачистка от ржавчины, окрашивание элементов благоустрой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озеленении территории: высадка растений, создание клумб, уборка территор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обеспечение благоприятных условий для работников подрядной организации, выполняющей работы (например, организация горячего чая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Информация о начале реализации мероприятий по благоустройству (конкретная дата, место проведения, памятка и другие материалы) размещается администрацией сельского поселения на официальном веб-сайте в сети «Интернет», а также непосредственно в многоквартирных домах − на информационных стенда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 Документы, подтверждающие трудовое участие, представляются в администрацию сельского поселени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Порядок финансового и (или) трудового участия гражд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На территории Новодеревянковского сельского поселения Канев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является администрация Новодеревянковского сельского поселения Каневского района (далее – Администрац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Новодеревя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асходование аккумулированных денежных средств заинтересованны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экономии денежных средств по итогам проведения конкурсных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обстоятельств непреодолимой сил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иных оснований, установленных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 Контроль за соблюдением условий поряд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Новодеревянковского сельского поселения Канев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по финансам и бюджету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Юрисконсульт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С. Насыр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4022"/>
      </w:tblGrid>
      <w:tr>
        <w:trPr/>
        <w:tc>
          <w:tcPr>
            <w:tcW w:w="554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и, обсуждения с заинтересованными лицами и утвержд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зайн-проектов благоустройства дворовых территорий и общественных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й, подлежащих благоустройству в рамках муниципальной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18-2024 годы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на территории Новодеревянковского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ельского поселения Каневского район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, а также дизайн-проекта благоустройства территории общего пользования, их утверждение в рамках реализации муниципальной 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ru-RU"/>
        </w:rPr>
        <w:t>на территории Новодеревянковского сельского поселения Каневского района»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 (далее – Порядок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iCs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  <w:t>2.Разработка дизайн-проекта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1. Разработка дизайн-проекта в отношении дворовых территорий многоквартирных домов, расположенных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и территорий общего пользования поселения, осуществляется в соответствии с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авилами благоустройства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, требованиями Градостроительного кодекса Российской Федераци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2. Разработка дизайн-проекта в отношении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(далее – администрац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Разработка дизайн-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Новодеревянковского сельского поселения Канев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суждение, согласование и утверждение дизайн-проекта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2. Уполномоченное лицо обеспечивает согласова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3. Утвержде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в течение двух рабочих дней со дня согласования дизайн-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Юрисконсульт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А.С. Насырин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546"/>
      </w:tblGrid>
      <w:tr>
        <w:trPr/>
        <w:tc>
          <w:tcPr>
            <w:tcW w:w="108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Адресный перечень дворовых территорий, нуждающихся в благоустройст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2"/>
        <w:gridCol w:w="2351"/>
        <w:gridCol w:w="2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дворовой территор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минимального перечня работ по благоустрой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дополнительного перечня работ по благоустрой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lang w:eastAsia="ru-RU"/>
        </w:rPr>
        <w:t xml:space="preserve">В случае выявления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данные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объекты подлежат включению в адресный перечень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путем снесения изменений в приложение № 4 к муниципальной программе «Формирование комфортной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Юрисконсуль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С. Насыр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5025"/>
      </w:tblGrid>
      <w:tr>
        <w:trPr/>
        <w:tc>
          <w:tcPr>
            <w:tcW w:w="48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Адресный перечень общественных территорий, нуждающихся в благоустройстве (с учетом их физического состояния по результатам инвентаризации общественных территорий) и подлежащих благоустройств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в период с 2018 по 2024 год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459"/>
        <w:gridCol w:w="2719"/>
        <w:gridCol w:w="3855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рес расположение общественной территори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еобходимые работы (по результатам инвентаризации)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рк в ст. Новодеревянковская, ул. Ленина, 115 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Ленина, 115 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нового покрытия дорожных одежд тротуаров и площадок из брусчатки цветной и серой,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замена покрытия дорожных одежд тротуаров и площадок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с возможностью проезда малых уборочных машин из брусчатки цветной и серой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тротуаров с возможностью проезда малых уборочных машин, замена покрытия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спортивных и детских площадок из Гамбит Колор с устройством железобетонных фундаментных плит, устройство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из щебеночного основания, покрытого геотекстилем; отсыпка ракушечником; установка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проездов и площадок из асфальтобетонного покрытия с установкой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деревье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кустарни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посев газ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высадка саженцев в цветни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внесение удобр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монтаж МАФов в состав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урн (уличная урна для мусора "Перспекти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установка скамеек (скамья "Бульвар"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подготовительные работы под монтаж МАФ: установка закладных дета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МАФ (Пергола  "Радуга"; Приствольная решетка (кругл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спортивной площадки: Тройной рукоход СО 7.03; Рукоход змейка СО 7.04; Лавочка СО 7.15; Воркаут СО 7.22; Брусья двойные СО 7.09; Брусья квадрат СО 7.27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оборудования детской площадки (Качалка на пружине Вертолет 004125; Дорожка Змейка 002450; Качалка балансир средняя 004104; Качели на деревянных стойках с оцинкованной балкой 004142; Детский игровой комплекс 005524; Карусель 004192; Лабиринт 9 секций МФ 5.169)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сквера МАУ «СКЦ «Досуг» в станице Новодеревянковской по ул. Мира, 22 Каневского района Краснодарского кра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Новодеревянковская, ул.Мира, 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нового покрытия дорожных одежд тротуаров и площадок из брусчатки цветной и серой,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замена покрытия дорожных одежд тротуаров и площадок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с возможностью проезда малых уборочных машин из брусчатки цветной и серой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спортивных и детских площадок из Гамбит Колор с устройством железобетонных фундаментных плит, устройство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проездов и площадок из асфальтобетонного покрытия с установкой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деревье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кустарни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посев газ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высадка саженцев в цветни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внесение удобр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монтаж МАФов в состав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урн (уличная урна для мусора "Модерн-2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установка скамеек (скамья "Модерн - 4"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подготовительные работы под монтаж МАФ: установка закладных дета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МАФ Пергола; приствольная решет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сценического комплекс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детской площадки (Крепость-мини (Romana 101.99.00),</w:t>
            </w:r>
            <w:r>
              <w:rPr/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Канатный лаз (Romana 601.01.00), Игровой модуль (Romana 115.10.00), Качели двойные смешанные (Romana 108.55.00-02), Качалка (Romana 108.29.00), Качалка на пружине КНП "Джип,  Качалка-балансир (Romana 108.50.00),   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контейнерной площадки, «Бункер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туалета модульного автономного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площадки для скей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Ленина, 75А ст. Новодеревянковско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Ленина, 75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парковки у главного входа  спортивного стадиона из асфальтобетонного покрытия с установкой бортового камня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. Восточной ст. Новодеревянковской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Восточна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 покрытия детской спортивно-игровой площадки, установка обслуживания детской площадки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Юрисконсуль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А.С. Насыр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148"/>
      </w:tblGrid>
      <w:tr>
        <w:trPr/>
        <w:tc>
          <w:tcPr>
            <w:tcW w:w="120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14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Arial" w:hAnsi="Arial" w:eastAsia="Lucida Sans Unicode" w:cs="Times New Roman"/>
          <w:kern w:val="2"/>
          <w:sz w:val="2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 счет средств указанных лиц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35"/>
        <w:gridCol w:w="2410"/>
        <w:gridCol w:w="212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объектов недвижимого имущества (включая объекты незавершённого строительства) и земельных участков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vertAlign w:val="superscript"/>
                <w:lang w:eastAsia="ru-RU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бственник (пользовател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val="en-US"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В случае выявления такого рода объектов недвижимости или земельных участков в результате проводимой инвентаризации, данные объекты подлежат включению в 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утем снесения изменений в приложение № 6 к муниципальной программе «Формирование комфортной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Юрисконсуль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С. Насыр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4313"/>
      </w:tblGrid>
      <w:tr>
        <w:trPr/>
        <w:tc>
          <w:tcPr>
            <w:tcW w:w="132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5"/>
        <w:gridCol w:w="2411"/>
        <w:gridCol w:w="22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рок исполнения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следование территории Новодеревянковского сельского поселения Кане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до 31.12.2024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аспорт благоустройства территорий индивидуальной жилой застрой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 результатам инвентариз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Юрисконсуль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А.С. Насыр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2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Lucida Sans Unicode"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100" w:after="100"/>
      <w:jc w:val="both"/>
    </w:pPr>
    <w:rPr>
      <w:rFonts w:ascii="Tahoma" w:hAnsi="Tahoma" w:cs="Times New Roman"/>
      <w:kern w:val="2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Pj">
    <w:name w:val="p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39043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6:00Z</dcterms:created>
  <dc:creator>Торги</dc:creator>
  <dc:description/>
  <cp:keywords/>
  <dc:language>en-US</dc:language>
  <cp:lastModifiedBy>USER</cp:lastModifiedBy>
  <cp:lastPrinted>2023-11-08T14:58:00Z</cp:lastPrinted>
  <dcterms:modified xsi:type="dcterms:W3CDTF">2023-12-04T10:26:00Z</dcterms:modified>
  <cp:revision>2</cp:revision>
  <dc:subject/>
  <dc:title/>
</cp:coreProperties>
</file>