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аневск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от 15.03.2024 года № 32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170" w:top="28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Normal"/>
        <w:ind w:left="852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лан мероприятий («дорожная карта»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сокращению просроченной дебиторской задолженности по платежам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еням и штрафам, формирующим доходную часть бюдж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2403"/>
        <w:gridCol w:w="1797"/>
        <w:gridCol w:w="1783"/>
        <w:gridCol w:w="3178"/>
      </w:tblGrid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нализ состояния дебиторской задолженност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тственный исполнитель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 исполнен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й результат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75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нализ просроченной дебиторской задолженности по результатам проведения инвентаризаци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квартально не позднее 15-го числа месяца следующего за отчетным периодом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>
          <w:trHeight w:val="30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ятие решения о признании безнадежной к взысканию задолженности по платежам в бюджет и о ее списании (восстановлении) в соответствии со статьей 47 Бюджетного кодекса Российской Федерации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квартально , не позднее 10-го числа месяца  следующего за отчетным периодом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туализация информации о подлежащей к взысканию дебиторской задолженности и сокращение просроченной дебиторской задолженности</w:t>
            </w:r>
          </w:p>
        </w:tc>
      </w:tr>
      <w:tr>
        <w:trPr>
          <w:trHeight w:val="78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несение сомнительной задолженности на забалансовый учет (задолженность неплатежеспособных дебиторов) для наблюдения за возможностью ее взыскания в случае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квартально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менения имуще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венного положения должника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ероприятия, направленны на недопущение образования и роста просроченной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ебиторской задолженности </w:t>
            </w:r>
          </w:p>
        </w:tc>
      </w:tr>
      <w:tr>
        <w:trPr>
          <w:trHeight w:val="178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иторинг состояния просроченной дебиторской задолженност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месячно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туализация информации о дебиторской задолженности, подлежащей взысканию, и сохранение просроченной дебиторской задолженности</w:t>
            </w:r>
          </w:p>
        </w:tc>
      </w:tr>
      <w:tr>
        <w:trPr>
          <w:trHeight w:val="124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контроля за правильностью исчисления, полнотой и своевременностью осуществления платежей, пеням и штрафам по ним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постоянном режим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допущение образования(роста)просроченной дебиторской задолженности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, направленные на погашение (сокращение) просроченной дебиторской задолженност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озднее 30 календарных дней со дня образования просроченной дебиторской задолженност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 поступления платежей по претензиям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постоянном режиме, с момента направления требования (претензии)до момента погашения задолженности 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, направленные на принудительное взыскание просроченной дебиторской задолженност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равление исковых заявлений о взыскании просроченной дебиторской задолженност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дущий специалист администраци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позднее 60 календарных дней с момента неисполнения контрагентом срока, установленного претензией (требованием) для погашения задолженности образования просроченной дебиторской з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 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женност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ение контроля за своевременным направлением исковых заявлений о взыскании просроченной дебиторской задолженности в суды, получением судебных решений и исполнительных лист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едущий специалист администрации 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постоянном режиме, с момента пересдачи в структурное подразделение, наделенное полномочиями по ведению исковой работы, сведений о просроченной дебиторской задолженности, в отношении которой по результатам претензионной работы оплата не поступила до момента направления до момента подачи искового заявления в суд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равление исполнительных документов в службу судебных пристав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постоянном режим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равление актов сверки и реестров исполнительных документов в территориальные органы Федеральной службы судебных прис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квартально, не позднее 15-го числа месяца следующего за отчетным периодом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вов (далее – ФССП России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, направленные на принудительное взыскание дебиторской задолженности по постановлениям о назначении административного наказания в виде административного штрафа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постоянном режим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заимодействие с территориальным органом ФССП России, осуществляющим принудительное взыскание задолженности с лица, привлеченного к административной ответственност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ст по финансовой работ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постоянном режим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своевременного взыскания денежных средств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М.Афонченко</w:t>
      </w:r>
    </w:p>
    <w:sectPr>
      <w:type w:val="continuous"/>
      <w:pgSz w:w="11906" w:h="16838"/>
      <w:pgMar w:left="1701" w:right="567" w:gutter="0" w:header="170" w:top="284" w:footer="0" w:bottom="1134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2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1-30T14:05:00Z</cp:lastPrinted>
  <dcterms:modified xsi:type="dcterms:W3CDTF">2024-03-15T11:28:00Z</dcterms:modified>
  <cp:revision>2</cp:revision>
  <dc:subject/>
  <dc:title/>
</cp:coreProperties>
</file>