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 29.05.2024                                                                                      № 23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br/>
          <w:t>Об утверждении Положения о порядке формирования и ведения                       реестра муниципальной собственности Новодеревянковского                        сельского поселения Каневского района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 Приказом министерства финансов Российской Федерации от 10 октября 2023 года № 163н «Об утверждении порядка ведения органами местного самоуправления реестров муниципального имущества»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формирования и ведения реестра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 к настоящему решению.</w:t>
      </w:r>
    </w:p>
    <w:p>
      <w:pPr>
        <w:pStyle w:val="Style37"/>
        <w:ind w:firstLine="709"/>
        <w:rPr>
          <w:sz w:val="28"/>
          <w:szCs w:val="28"/>
        </w:rPr>
      </w:pPr>
      <w:r>
        <w:rPr>
          <w:sz w:val="28"/>
          <w:szCs w:val="28"/>
        </w:rPr>
        <w:t>2. Утвердить форму реестра муниципального имущества Новодеревянковского сельского поселения Каневского района согласно приложению № 2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End w:id="1"/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Считать утратившим сил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решение Совета Новодеревянковского сельского поселения Каневского района от 28 мая 2014 года № 274 «</w:t>
      </w:r>
      <w:hyperlink r:id="rId5">
        <w:r>
          <w:rPr>
            <w:rStyle w:val="InternetLink"/>
            <w:bCs/>
            <w:sz w:val="28"/>
            <w:szCs w:val="28"/>
          </w:rPr>
          <w:t>Об утверждении Положения о порядке формирования и ведения реестра муниципальной собственности муниципального образования Новодеревянковского сельского поселения Каневского района</w:t>
        </w:r>
      </w:hyperlink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Новодеревянковского сельского поселения Каневского района от 26 декабря 2017 года № 162 «О внесение изменений в решение Совета Новодеревянковского сельского поселения Каневского района от 28 мая 2014 года № 274 «Об утверждении Положения о порядке формирования и ведения реестра муниципальной собственности муниципального образования Новодеревянковского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Style37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419918.0" TargetMode="External"/><Relationship Id="rId4" Type="http://schemas.openxmlformats.org/officeDocument/2006/relationships/hyperlink" Target="http://municipal.garant.ru/document/redirect/186367/0" TargetMode="External"/><Relationship Id="rId5" Type="http://schemas.openxmlformats.org/officeDocument/2006/relationships/hyperlink" Target="garantf1://31419918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21:00Z</dcterms:created>
  <dc:creator>Slava</dc:creator>
  <dc:description/>
  <cp:keywords/>
  <dc:language>en-US</dc:language>
  <cp:lastModifiedBy>USER</cp:lastModifiedBy>
  <cp:lastPrinted>2014-05-30T13:16:00Z</cp:lastPrinted>
  <dcterms:modified xsi:type="dcterms:W3CDTF">2024-06-03T10:21:00Z</dcterms:modified>
  <cp:revision>2</cp:revision>
  <dc:subject/>
  <dc:title>Российская Федерация</dc:title>
</cp:coreProperties>
</file>