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 11.06.2024 года № 73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рядок организации деятельности общественной комиссии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Общественная комиссия создана для организации общественного обсуждения проект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муниципальной программы «Формирование комфортной городской среды на 2024-2026 годы и плановый период до 2028 года на территории Новодеревянковского сельского поселения Каневского района»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— Проект программы), проведения комиссионной оценки предложений заинтересованных лиц, а также для осуществления контроля за реализацией программы (далее — общественная комиссия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бщественная комиссия в своей деятельности руководствуется Федеральным законодательством, нормативными правовыми актами Краснодарского края и Новодеревянковского сельского поселения Каневского район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бщественная комиссия формируется из представителей администрации Новодеревянковского сельского поселения Каневского района, депутатов Совета Новодеревянковского сельского поселения Каневского района, представителей политических партий и движений, а также управляющих компани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Общественная комиссия осуществляет свою деятельность в соответствии с настоящим порядко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Организацию подготовки и проведения заседания общественной комиссии осуществляет секретарь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  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(двух) экземплярах, один из которых остается в общественной комисс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0. Протоколы общественной комиссии подлежат размещению на официальном сайте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информационно-телекоммуникационной сети «Интернет» в течение трех дней со дня подписания и утверждения протокол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Для достижения цели, указанной в пункте 1 настоящего Положения, общественная комиссия осуществляет следующие функции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1. Контроль за соблюдением сроков и порядка проведения общественного обсуждения, в том числе направление для размещения на официальном сайте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информационно-телекоммуникационной сети «Интернет»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и о сроке общественного обсуждения проекта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и о поступивших предложениях по проекту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и о результатах проведения общественного обсуждения проекта программы, в том числе с учетом предложений заинтересованных лиц по дополнению адресного перечня дворовых территорий и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утвержденного нормативного правового акта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регламентирующего условия и критерии отбора предложений заинтересованных лиц о включении дворовой территории многоквартирного дома и адресного перечня муниципальных территорий общего пользования в программу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и о сроке приема и рассмотрения заявок на включение в адресный перечень дворовых территорий проекта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и о результатах оценки заявок (ранжировании) для включения в адресный перечень дворовых территорий проекта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и о формировании адресного перечня дворовых территорий и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твержденной программы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2. Оценку предложений заинтересованных лиц по проекту программы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3. Прием, рассмотрение и оценку заявок заинтересованных лиц на включение в адресный перечень дворовых территорий проекта программы, в соответствии с порядком, утвержденным нормативным правовым актом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4. Контроль за реализацией муниципальной программы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Датой заседания общественной комиссии для формирования протокола оценки (ранжирования) заявок заинтересованных лиц на включение в адресный перечень дворовых территорий проекта программы назначается третий рабочий день, следующий за датой окончания срока приема заявок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 Организационное, финансовое и техническое обеспечение деятельности общественной комиссии осуществляется администрацией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ст по финансовой работе                                                       Т.Ю.Фищук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21:00Z</dcterms:created>
  <dc:creator>Торги</dc:creator>
  <dc:description/>
  <cp:keywords/>
  <dc:language>en-US</dc:language>
  <cp:lastModifiedBy>USER</cp:lastModifiedBy>
  <cp:lastPrinted>2017-10-24T15:24:00Z</cp:lastPrinted>
  <dcterms:modified xsi:type="dcterms:W3CDTF">2024-06-11T08:21:00Z</dcterms:modified>
  <cp:revision>2</cp:revision>
  <dc:subject/>
  <dc:title/>
</cp:coreProperties>
</file>