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0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постановлению администр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  11.06.2024 года № 73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ОСТАВ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щественной комиссии для организации общественного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суждения проекта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й программы «Формирование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комфортной городской среды на 2024-2026 годы и плановый период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до 2028 года на территории Новодеревянковского сельского поселе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Каневского района»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фонченк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дрей Михайл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Новодеревянковского сельского поселения Каневского района, председатель комиссии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ас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ртем Игоре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нженер по охране окружающей среды администрации Новодеревянковского сельского поселения Каневского района, заместитель председателя комиссии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Фищук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атьяна Юрье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ономист по финансовым вопросам администрации Новодеревянковского сельского поселения Каневского района, секретарь комисси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уденк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лександро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органа ТОС № 1 Новодеревянковского сельского поселения Каневского района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х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ладимир Иван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 Совета Новодеревянковского сельского поселения Каневского района (по согласованию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ляв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Василье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учета и отчетности администрации Новодеревянковского сельского поселения Каневского района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ономист по финансовой работе</w:t>
        <w:tab/>
        <w:tab/>
        <w:tab/>
        <w:tab/>
        <w:tab/>
        <w:tab/>
        <w:t>Т.Ю.Фищук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17:00Z</dcterms:created>
  <dc:creator>Торги</dc:creator>
  <dc:description/>
  <cp:keywords/>
  <dc:language>en-US</dc:language>
  <cp:lastModifiedBy>USER</cp:lastModifiedBy>
  <cp:lastPrinted>2024-06-11T11:18:00Z</cp:lastPrinted>
  <dcterms:modified xsi:type="dcterms:W3CDTF">2024-06-11T08:18:00Z</dcterms:modified>
  <cp:revision>3</cp:revision>
  <dc:subject/>
  <dc:title/>
</cp:coreProperties>
</file>