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постановление</w:t>
      </w:r>
      <w:r>
        <w:rPr>
          <w:sz w:val="32"/>
          <w:lang w:val="ru-RU"/>
        </w:rPr>
        <w:t xml:space="preserve"> 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т 11.06.2024                                                                                                 № 7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изменения суще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й контракта для включения в решения, предусмотре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частью 65.1 статьи 112 </w:t>
      </w:r>
      <w:bookmarkStart w:id="0" w:name="_Hlk168645289"/>
      <w:r>
        <w:rPr>
          <w:b/>
        </w:rPr>
        <w:t xml:space="preserve">Федерального закона от 5 апреля 2013 г. № 44-ФЗ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контрактной системе в сфере закупок товаров, работ,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беспечения государственных и муниципальных нужд»</w:t>
      </w:r>
    </w:p>
    <w:p>
      <w:pPr>
        <w:pStyle w:val="Normal"/>
        <w:shd w:fill="FFFFFF" w:val="clear"/>
        <w:ind w:firstLine="26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End w:id="0"/>
    </w:p>
    <w:p>
      <w:pPr>
        <w:pStyle w:val="Normal"/>
        <w:ind w:firstLine="708"/>
        <w:jc w:val="both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</w:rPr>
        <w:t>В соответствии с частью 65.1 статьи 112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п о с т а н о в л я ю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1. </w:t>
      </w:r>
      <w:r>
        <w:rPr>
          <w:bCs/>
        </w:rPr>
        <w:t xml:space="preserve">Утвердить порядок изменения существенных условий контракта для включения в решения, предусмотренные частью 65.1 статьи 112 </w:t>
        <w:br/>
        <w:t>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</w:rPr>
        <w:t xml:space="preserve">2. Признать утратившим силу постановление администрации Новодеревянковского сельского поселения Каневского района </w:t>
        <w:br/>
        <w:t xml:space="preserve">от 26 июля 2022 года № 185 «Об утверждении порядка изменения существенных условий контракта для включения в решения, предусмотренные частью 65.1 статьи 112 Федерального закона от 5 апреля 2013 г. № 44-ФЗ </w:t>
        <w:br/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</w:rPr>
        <w:t xml:space="preserve">3. Общему отделу администрации Новодеревянковского сельского поселения Каневского района (Трубенко) обнародовать настоящее постановление в установленном порядке и разместить </w:t>
        <w:br/>
        <w:t>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novderevnya.ru/).</w:t>
      </w:r>
    </w:p>
    <w:p>
      <w:pPr>
        <w:pStyle w:val="Normal"/>
        <w:ind w:firstLine="709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4. Контроль за выполнением настоящего постановления возложить на заместителя главы Новодеревянковского сельского поселения </w:t>
        <w:br/>
        <w:t>Каневского района Афонченко А.М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</w:rPr>
        <w:t>5. Постановление вступает в силу со дня его официального обнародования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32:00Z</dcterms:created>
  <dc:creator>serveradmin</dc:creator>
  <dc:description/>
  <cp:keywords/>
  <dc:language>en-US</dc:language>
  <cp:lastModifiedBy>USER</cp:lastModifiedBy>
  <cp:lastPrinted>2024-06-11T13:34:00Z</cp:lastPrinted>
  <dcterms:modified xsi:type="dcterms:W3CDTF">2024-06-11T10:34:00Z</dcterms:modified>
  <cp:revision>3</cp:revision>
  <dc:subject/>
  <dc:title> </dc:title>
</cp:coreProperties>
</file>