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7.06.2024 года № 79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7.06.2024 года №79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5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5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  147571,5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 658,5 тыс. рублей;</w:t>
            </w:r>
          </w:p>
          <w:p>
            <w:pPr>
              <w:pStyle w:val="Normal"/>
              <w:rPr/>
            </w:pPr>
            <w:r>
              <w:rPr/>
              <w:t>2023 год – 28703,1 тыс. рублей;</w:t>
            </w:r>
          </w:p>
          <w:p>
            <w:pPr>
              <w:pStyle w:val="Normal"/>
              <w:rPr/>
            </w:pPr>
            <w:r>
              <w:rPr/>
              <w:t>2024 год – 27183,4 тыс. рублей;</w:t>
            </w:r>
          </w:p>
          <w:p>
            <w:pPr>
              <w:pStyle w:val="Normal"/>
              <w:rPr/>
            </w:pPr>
            <w:r>
              <w:rPr/>
              <w:t>2025 год – 10 767,2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21 69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18855,9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10 704,2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6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6 936,6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8327,5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0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арактеристика текущего состояния и прогноз развития жилищно-коммунального хозяйства и благоустройства Новодеревянковского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5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84"/>
        <w:gridCol w:w="1092"/>
        <w:gridCol w:w="771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>
          <w:trHeight w:val="2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9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992"/>
        <w:gridCol w:w="1134"/>
        <w:gridCol w:w="1134"/>
        <w:gridCol w:w="992"/>
        <w:gridCol w:w="993"/>
        <w:gridCol w:w="1134"/>
        <w:gridCol w:w="992"/>
        <w:gridCol w:w="992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финансирования, всего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86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0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6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4278, расположенной в Краснодарском крае, Каневском районе, ст-ца Новодеревянковская, ул. Мира,б/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апитальный ремонт артезианской скважины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29 расположенной Краснодарский край, р-н Каневской, ст-ца Новодеревянковская, ул. Зареч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 Заречная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сверхсофинансировани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истемы водоснабжения расположенной Краснодарский край, р-н Каневской, ст-ца Новодеревянковская ул. Пушкина (сверхсофинанс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,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3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6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6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3874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5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3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1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0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0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26"/>
        <w:gridCol w:w="1275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3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04,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Экономист по финансовой работе администрации</w:t>
      </w:r>
      <w:r>
        <w:rPr>
          <w:rFonts w:eastAsia="Lucida Sans Unicode"/>
          <w:kern w:val="2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Т.Ю.Фищук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58:00Z</dcterms:created>
  <dc:creator>User</dc:creator>
  <dc:description/>
  <cp:keywords/>
  <dc:language>en-US</dc:language>
  <cp:lastModifiedBy>USER</cp:lastModifiedBy>
  <cp:lastPrinted>2024-06-18T11:37:00Z</cp:lastPrinted>
  <dcterms:modified xsi:type="dcterms:W3CDTF">2024-06-18T08:38:00Z</dcterms:modified>
  <cp:revision>3</cp:revision>
  <dc:subject/>
  <dc:title> </dc:title>
</cp:coreProperties>
</file>