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 29.02.2024 года № 23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29.02.2024 года №23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5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5 год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118215,5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– 18 86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 – 18 532,4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19 311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15816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4 608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5 629,7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bookmarkStart w:id="0" w:name="_Hlk124782367"/>
            <w:bookmarkEnd w:id="0"/>
            <w:r>
              <w:rPr>
                <w:rFonts w:eastAsia="Lucida Sans Unicode"/>
                <w:kern w:val="2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 – 15 456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од – 14906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од – 14 608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од – 15 629,7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bookmarkStart w:id="1" w:name="_Hlk124782367"/>
            <w:bookmarkEnd w:id="1"/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4 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0,6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5 год – 0,0 тыс. рублей.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федерального бюджета: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19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>2020 год – 0,0 тыс. рублей;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</w:rPr>
        <w:t xml:space="preserve">     </w:t>
      </w:r>
      <w:r>
        <w:rPr>
          <w:rFonts w:eastAsia="Lucida Sans Unicode"/>
          <w:kern w:val="2"/>
        </w:rPr>
        <w:t xml:space="preserve">2021 год – </w:t>
      </w:r>
      <w:r>
        <w:rPr>
          <w:lang w:eastAsia="ru-RU"/>
        </w:rPr>
        <w:t xml:space="preserve">0,0 </w:t>
      </w:r>
      <w:r>
        <w:rPr>
          <w:rFonts w:eastAsia="Lucida Sans Unicode"/>
          <w:kern w:val="2"/>
        </w:rPr>
        <w:t>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2022 год – 0,0 тыс. рублей;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2023 год –733,8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4 год – 0,0 тыс. рублей;</w:t>
      </w:r>
    </w:p>
    <w:p>
      <w:pPr>
        <w:pStyle w:val="Normal"/>
        <w:suppressAutoHyphens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>2025 год – 0,0 тыс. рублей.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Характеристика текущего состояния и прогноз развития</w:t>
      </w:r>
      <w:r>
        <w:rPr>
          <w:lang w:eastAsia="ru-RU"/>
        </w:rPr>
        <w:t xml:space="preserve"> культуры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5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5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7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9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80"/>
        <w:gridCol w:w="1283"/>
        <w:gridCol w:w="1150"/>
        <w:gridCol w:w="1268"/>
        <w:gridCol w:w="1128"/>
        <w:gridCol w:w="1313"/>
        <w:gridCol w:w="1140"/>
        <w:gridCol w:w="1131"/>
        <w:gridCol w:w="1171"/>
        <w:gridCol w:w="1133"/>
      </w:tblGrid>
      <w:tr>
        <w:trPr>
          <w:trHeight w:val="23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1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5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</w:tr>
      <w:tr>
        <w:trPr>
          <w:trHeight w:val="3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1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КУК «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4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ая среда»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муниципального музе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5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35"/>
        <w:gridCol w:w="1227"/>
        <w:gridCol w:w="1046"/>
        <w:gridCol w:w="915"/>
        <w:gridCol w:w="915"/>
        <w:gridCol w:w="1142"/>
        <w:gridCol w:w="992"/>
        <w:gridCol w:w="993"/>
        <w:gridCol w:w="850"/>
        <w:gridCol w:w="992"/>
        <w:gridCol w:w="2128"/>
        <w:gridCol w:w="1438"/>
      </w:tblGrid>
      <w:tr>
        <w:trPr>
          <w:trHeight w:val="5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6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3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-ковско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 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-вий для   обеспе-чения деятель-ности учрежде-ний культуры Но-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-го сельского посе-ления Каневского района, увеличе-ние числа и ка-чества культурно-массовых меро-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1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,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3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4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кровли здания ДК хутора Ленинский Каневского района (филиал № 4 МАУ «СКЦ «Досуг»), расположенного по адресу: Краснодарский край, Каневской район, Хутор Ленинский, ул. Кондруцкого, 64- Г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ятельности учреждений культуры Новодеревянковского сельского поселения 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</w:tc>
      </w:tr>
      <w:tr>
        <w:trPr>
          <w:trHeight w:val="5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9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0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-жетные источни-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-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-ревянковского сельского поселения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осуществ-лению разви-тия сферы культуры в Новодеревянковском сель-ском поселе-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7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83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7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7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-ревянковском сельском поселе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 числа участников, количества и ка-чества культурно-массовых мероп-риятий Новоде-ревянк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еления Каневс-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-быле (жите-лям станицы Новодеревян-ковской при-нимавшим участие в лик-видации ава-ри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направленные на увековечи-вание памяти погибших при защите Оте-чества, жите-лей Новоде-ревянковского сельского по-селения Каневско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оводеревянковс-кого поселен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028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>
          <w:trHeight w:val="59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,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Культурная среда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6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снащение муниципального музе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8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1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29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9,7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0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8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5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1417"/>
        <w:gridCol w:w="1418"/>
        <w:gridCol w:w="1417"/>
        <w:gridCol w:w="1559"/>
        <w:gridCol w:w="1418"/>
        <w:gridCol w:w="1134"/>
        <w:gridCol w:w="1417"/>
      </w:tblGrid>
      <w:tr>
        <w:trPr>
          <w:trHeight w:val="16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_Hlk401324110"/>
            <w:bookmarkEnd w:id="2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 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0,2</w:t>
            </w:r>
          </w:p>
        </w:tc>
      </w:tr>
      <w:tr>
        <w:trPr>
          <w:trHeight w:val="7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,5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 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 629,7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3" w:name="_Hlk528072675"/>
      <w:bookmarkEnd w:id="3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5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5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№4</w:t>
      </w:r>
    </w:p>
    <w:tbl>
      <w:tblPr>
        <w:tblW w:w="1510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764"/>
        <w:gridCol w:w="910"/>
        <w:gridCol w:w="880"/>
        <w:gridCol w:w="849"/>
        <w:gridCol w:w="707"/>
        <w:gridCol w:w="850"/>
        <w:gridCol w:w="708"/>
        <w:gridCol w:w="717"/>
        <w:gridCol w:w="1132"/>
        <w:gridCol w:w="850"/>
        <w:gridCol w:w="849"/>
        <w:gridCol w:w="1132"/>
        <w:gridCol w:w="1132"/>
        <w:gridCol w:w="850"/>
        <w:gridCol w:w="1036"/>
      </w:tblGrid>
      <w:tr>
        <w:trPr>
          <w:trHeight w:val="11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 пок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зателя объема (качества) работы, подпрограммы (основного мероприятия),  ве-     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омственной целевой программы </w:t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11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1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2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9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8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5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58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56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85,5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3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9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6" w:name="OLE_LINK23"/>
            <w:bookmarkStart w:id="7" w:name="OLE_LINK22"/>
            <w:bookmarkEnd w:id="6"/>
            <w:bookmarkEnd w:id="7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8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9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9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 xml:space="preserve">8. </w:t>
      </w:r>
      <w:r>
        <w:rPr>
          <w:bCs/>
          <w:kern w:val="2"/>
          <w:lang w:eastAsia="ru-RU"/>
        </w:rPr>
        <w:t>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Начальник отдела учета и отчетности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  Каневского района                                                                         Е.В.Мулява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37:00Z</dcterms:created>
  <dc:creator>User</dc:creator>
  <dc:description/>
  <cp:keywords/>
  <dc:language>en-US</dc:language>
  <cp:lastModifiedBy>USER</cp:lastModifiedBy>
  <cp:lastPrinted>2023-12-04T13:47:00Z</cp:lastPrinted>
  <dcterms:modified xsi:type="dcterms:W3CDTF">2024-03-01T09:37:00Z</dcterms:modified>
  <cp:revision>2</cp:revision>
  <dc:subject/>
  <dc:title/>
</cp:coreProperties>
</file>