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9.02.2024                                                                                    № 2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т 22 марта 2018 года № 68  «Об утверждении муниципальной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программы «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на 2018-2024 годы 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на территории Новодеревянковского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сельского поселения Каневского района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zxx" w:bidi="zxx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с постановлением администрации Новодеревянковс-кого сельского поселения Каневского района от 30 октября 2014 года № 187 «Об утверждении Порядка принятия решения о разработке, формированию, реализации и оценке эффективности реализации муниципальных программ Новодеревянковского сельского поселения Каневского района»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1. Внести изменения в приложение к постановлению администрации Новодеревянковского сельского поселения Каневского района от 22 марта 2018 года № 68  «Об утверждении 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xx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zxx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», изложив его в новой редакции согласно приложению к настоящему постановлению. 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4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28T10:18:00Z</cp:lastPrinted>
  <dcterms:modified xsi:type="dcterms:W3CDTF">2024-03-01T09:40:00Z</dcterms:modified>
  <cp:revision>2</cp:revision>
  <dc:subject/>
  <dc:title/>
</cp:coreProperties>
</file>