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19.09.2024                                                                                    №158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432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23 года № 305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 базовым нормативам затрат на выполнение работ муниципальным автономным учреждениям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КЦ «Досуг» станицы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Внести в постановление администрации Новодеревянковского сельского поселения Каневского района от 29 декабря 2023 года № 305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4 год» следующие изменения: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. Изложить приложение к постановлению администрации Новодеревянковского сельского поселения Каневского района 29 декабря 2023 года № 305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4 год»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  <w:tab/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1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9-17T09:13:00Z</cp:lastPrinted>
  <dcterms:modified xsi:type="dcterms:W3CDTF">2024-09-20T06:19:00Z</dcterms:modified>
  <cp:revision>2</cp:revision>
  <dc:subject/>
  <dc:title/>
</cp:coreProperties>
</file>