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05.05.2025                                                                                    № 80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 Новодеревянковская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4"/>
          <w:lang w:eastAsia="zxx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4"/>
          <w:lang w:eastAsia="zxx"/>
        </w:rPr>
        <w:t xml:space="preserve">от 22 марта 2018 года № 68 «Об утверждении муниципальной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0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4"/>
          <w:lang w:eastAsia="zxx"/>
        </w:rPr>
        <w:t>программы «</w:t>
      </w: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zxx"/>
        </w:rPr>
        <w:t>Формирование комфортной городской среды</w:t>
      </w: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zxx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0"/>
        <w:rPr/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zxx"/>
        </w:rPr>
        <w:t xml:space="preserve">на 2018-2030 годы </w:t>
      </w: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4"/>
          <w:lang w:eastAsia="zxx"/>
        </w:rPr>
        <w:t xml:space="preserve">на территории Новодеревянковского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4"/>
          <w:lang w:eastAsia="zxx"/>
        </w:rPr>
        <w:t>сельского поселения Каневского района»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4"/>
          <w:lang w:eastAsia="zxx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4"/>
          <w:lang w:eastAsia="zxx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eastAsia="zxx" w:bidi="zxx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и с Федеральным законом от 7 мая 2013 года № 104-ФЗ «О внесении изменений в Бюджетный кодекс Российской Федерации и отдельные законодательные акты Российской Федерации и в связи с совершенствованием бюджетного процесса», с постановлением администрации Новодеревянковс-кого сельского поселения Каневского района от 30 октября 2014 года № 187 «Об утверждении Порядка принятия решения о разработке, формированию, реализации и оценке эффективности реализации муниципальных программ Новодеревянковского сельского поселения Каневского района»                          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п о с т а н о в л я ю: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администрации Новодеревянковского сельского поселения Каневского района от 26 октября 2018 года № 267 «Об утверждении муниципальной программы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 xml:space="preserve">«Формирование комфортной городской среды на 2018-2030 годы на территории Новодеревянковского сельского поселения Каневского района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</w:rPr>
        <w:t>1.1. Изложить приложение к постановлению администрации Новодеревянковского сельского поселения Каневского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26 октября 2018 года № 267 «Об утверждении муниципальной программы «Формирование комфортной городской среды на 2018-2030 годы на территории Новодеревянковского сельского поселения Каневского района»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 xml:space="preserve"> в новой редакции согласно приложению к настоящему постановлению.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 xml:space="preserve">2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xx"/>
        </w:rPr>
        <w:t xml:space="preserve">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ab/>
        <w:tab/>
        <w:tab/>
        <w:tab/>
        <w:tab/>
        <w:tab/>
        <w:tab/>
        <w:tab/>
        <w:tab/>
        <w:t xml:space="preserve"> А.С. Рокотян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1:2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5-05-06T09:29:00Z</cp:lastPrinted>
  <dcterms:modified xsi:type="dcterms:W3CDTF">2025-05-13T11:27:00Z</dcterms:modified>
  <cp:revision>2</cp:revision>
  <dc:subject/>
  <dc:title/>
</cp:coreProperties>
</file>