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01.07.2025                                                                                   №107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22 января 2025 года № 18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 базовым нормативам затрат на выполнение работ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муниципальным автономным учреждени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КЦ «Досуг»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ницы 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Внести в постановление администрации Новодеревянковского сельского поселения Каневского района от 22 января 2025 года № 18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5 год» следующие изменения: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. Изложить приложение к постановлению администрации Новодеревянковского сельского поселения Каневского района 22 января 2025 года № 18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5 год»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  <w:tab/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 xml:space="preserve">               А.М.Афонченко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1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6-24T07:10:00Z</cp:lastPrinted>
  <dcterms:modified xsi:type="dcterms:W3CDTF">2025-08-08T12:11:00Z</dcterms:modified>
  <cp:revision>2</cp:revision>
  <dc:subject/>
  <dc:title/>
</cp:coreProperties>
</file>