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-46037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240" cy="575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1" t="-62" r="-9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ОВЕТ </w:t>
                            </w:r>
                            <w:r>
                              <w:rPr>
                                <w:b/>
                                <w:caps/>
                              </w:rPr>
                              <w:t>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2.04.2014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2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за  2013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В соответствии с пунктом 5 статьи 264.2 Бюджетного кодекса Российской Федерации, с Федеральным законом от 6 октября 2006 года №131-ФЗ «Об общих принципах организации местного самоуправления в Российской Федерации», с Уставом Новодеревянковского сельского поселения Каневского района, Совет 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р е ш и л: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. Утвердить отчет об исполнении бюджета Новодеревянковского сельского поселения Каневского района за  2013 год по доходам в сумме 31 259 383,11 (Тридцать один миллион двести пятьдесят девять тысяч триста восемьдесят три рубля) 11 копеек, по расходам в сумме 30 891,4 тыс. рублей (Тридцать миллионов восемьсот девяносто одна тысяча четыреста рублей), источники внутреннего финансирования дефицита бюджета – 368 022,34 (Триста шестьдесят восемь тысяч двадцать два рубля) 34 копейки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. Утвердить исполнение бюджета Новодеревянковского сельского поселения Каневского района за  2013   год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решения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данного решения возложить на постоянную комиссию Совета Новодеревянковского сельского поселения Каневского района по вопросам экономики и бюджета.</w:t>
                            </w:r>
                          </w:p>
                          <w:p>
                            <w:pPr>
                              <w:pStyle w:val="Header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Настоящее решение вступает в силу со дня его официального опубликования.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А.С.Рокотянский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-36.25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240" cy="575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1" t="-62" r="-9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ОВЕТ </w:t>
                      </w:r>
                      <w:r>
                        <w:rPr>
                          <w:b/>
                          <w:caps/>
                        </w:rPr>
                        <w:t>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2.04.2014</w:t>
                        <w:tab/>
                        <w:tab/>
                        <w:tab/>
                        <w:tab/>
                        <w:tab/>
                        <w:tab/>
                        <w:t xml:space="preserve">                   № 2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за  2013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В соответствии с пунктом 5 статьи 264.2 Бюджетного кодекса Российской Федерации, с Федеральным законом от 6 октября 2006 года №131-ФЗ «Об общих принципах организации местного самоуправления в Российской Федерации», с Уставом Новодеревянковского сельского поселения Каневского района, Совет Новодеревянковского сельского поселения Каневского района 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р е ш и л: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1. Утвердить отчет об исполнении бюджета Новодеревянковского сельского поселения Каневского района за  2013 год по доходам в сумме 31 259 383,11 (Тридцать один миллион двести пятьдесят девять тысяч триста восемьдесят три рубля) 11 копеек, по расходам в сумме 30 891,4 тыс. рублей (Тридцать миллионов восемьсот девяносто одна тысяча четыреста рублей), источники внутреннего финансирования дефицита бюджета – 368 022,34 (Триста шестьдесят восемь тысяч двадцать два рубля) 34 копейки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2. Утвердить исполнение бюджета Новодеревянковского сельского поселения Каневского района за  2013   год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решения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3. Контроль за выполнением данного решения возложить на постоянную комиссию Совета Новодеревянковского сельского поселения Каневского района по вопросам экономики и бюджета.</w:t>
                      </w:r>
                    </w:p>
                    <w:p>
                      <w:pPr>
                        <w:pStyle w:val="Header"/>
                        <w:ind w:firstLine="709"/>
                        <w:jc w:val="both"/>
                        <w:rPr/>
                      </w:pPr>
                      <w:r>
                        <w:rPr/>
                        <w:t>4. Настоящее решение вступает в силу со дня его официального опубликования.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Header"/>
                        <w:rPr/>
                      </w:pPr>
                      <w:r>
                        <w:rPr/>
                        <w:t>Каневского района                                                                         А.С.Рокотянский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Глава Новодеревянковского сельского </w:t>
    </w:r>
  </w:p>
  <w:p>
    <w:pPr>
      <w:pStyle w:val="Footer"/>
      <w:rPr/>
    </w:pPr>
    <w:r>
      <w:rPr/>
      <w:t>поселения Каневского района                                                       А.С.Рокотянский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firstLine="709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16:00Z</dcterms:created>
  <dc:creator>serveradmin</dc:creator>
  <dc:description/>
  <cp:keywords/>
  <dc:language>en-US</dc:language>
  <cp:lastModifiedBy>46252</cp:lastModifiedBy>
  <cp:lastPrinted>2014-05-05T09:22:00Z</cp:lastPrinted>
  <dcterms:modified xsi:type="dcterms:W3CDTF">2014-05-05T06:23:00Z</dcterms:modified>
  <cp:revision>3</cp:revision>
  <dc:subject/>
  <dc:title> </dc:title>
</cp:coreProperties>
</file>