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04556625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18.04.2014                                                                                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А.С.Рокотянского о результатах своей деятельности и деятельности администрации Новодеревянковского сельского поселения Каневского района за 2013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3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3 год на официальном сайте администрации Новодеревянковского сельского поселения Каневского района в сети «Интернет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09:00Z</dcterms:created>
  <dc:creator>46252</dc:creator>
  <dc:description/>
  <cp:keywords/>
  <dc:language>en-US</dc:language>
  <cp:lastModifiedBy>46252</cp:lastModifiedBy>
  <cp:lastPrinted>2014-05-04T12:48:00Z</cp:lastPrinted>
  <dcterms:modified xsi:type="dcterms:W3CDTF">2014-05-04T09:51:00Z</dcterms:modified>
  <cp:revision>3</cp:revision>
  <dc:subject/>
  <dc:title>                                                Российская Федерация</dc:title>
</cp:coreProperties>
</file>