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862713632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18.04.2014                                                                                 № 2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Новодеревянковск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ельского поселения Каневского района  о результатах сво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ятельности и деятельности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Заслушав и обсудив отчет главы Новодеревянковского сельского поселения Каневского района А.С.Рокотянского о результатах своей деятельности и деятельности администрации Новодеревянковского сельского поселения Каневского района за 2013 год, Совет Новодеревянков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Новодеревянков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rPr/>
      </w:pPr>
      <w:r>
        <w:rPr/>
        <w:t>1. Признать работу главы и администрации Новодеревянковского сельского поселения Каневского района  за 2013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Разместить отчет главы и администрации Новодеревянковского сельского поселения Каневского района о результатах деятельности за 2013 год на официальном сайте администрации Новодеревянковского сельского поселения Каневского района в сети «Интернет»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3. Решение вступает в силу со дня его принятия.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           В.И.Дахов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09:00Z</dcterms:created>
  <dc:creator>46252</dc:creator>
  <dc:description/>
  <cp:keywords/>
  <dc:language>en-US</dc:language>
  <cp:lastModifiedBy>46252</cp:lastModifiedBy>
  <cp:lastPrinted>2014-05-04T12:48:00Z</cp:lastPrinted>
  <dcterms:modified xsi:type="dcterms:W3CDTF">2014-05-04T09:51:00Z</dcterms:modified>
  <cp:revision>3</cp:revision>
  <dc:subject/>
  <dc:title>                                                Российская Федерация</dc:title>
</cp:coreProperties>
</file>