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 xml:space="preserve">о работе с обращениями граждан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1"/>
        <w:gridCol w:w="1016"/>
        <w:gridCol w:w="1016"/>
        <w:gridCol w:w="1016"/>
        <w:gridCol w:w="1016"/>
        <w:gridCol w:w="1137"/>
        <w:gridCol w:w="1016"/>
        <w:gridCol w:w="1123"/>
        <w:gridCol w:w="1123"/>
        <w:gridCol w:w="1017"/>
        <w:gridCol w:w="919"/>
      </w:tblGrid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й райо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Каневское сельское посел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Стародеревянковское с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Новоминс-кое сельское  с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воль-неннское с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Новодере-вянковское с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Кубанско-степное с/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Челбасс-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ое с/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расног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Вардейс-кое с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Придорожное с/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ступило всего письменных обращений (количество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администрации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приёмной губернатора края (количество)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зято на контроль всего (количество, %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администрации края (количество, %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приёмной губернатора края (количество)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упило повторно (количество, %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всего обращений (количество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о (кол-во, %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ъяснено (количество, %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казано (количество, %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работе (количество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комиссионно с выездом на место (количество, %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с нарушением сроков (количество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ичество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аны ли виновные (чел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нято граждан на личных приемах  руководством (всего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ой сель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нято граждан на личном приеме начальником общего отдела (ответственным за работу с письменными обращениями граждан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полняющий обязанности главы</w:t>
      </w:r>
    </w:p>
    <w:p>
      <w:pPr>
        <w:pStyle w:val="Heading1"/>
        <w:rPr/>
      </w:pPr>
      <w:r>
        <w:rPr/>
        <w:t>Новодеревянковского сельского поселения</w:t>
        <w:tab/>
        <w:tab/>
        <w:tab/>
        <w:tab/>
        <w:tab/>
        <w:tab/>
        <w:tab/>
        <w:tab/>
        <w:tab/>
        <w:t xml:space="preserve">                        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3.20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 xml:space="preserve">                                 Е.Б.Труб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6253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55:00Z</dcterms:created>
  <dc:creator>46252</dc:creator>
  <dc:description/>
  <dc:language>en-US</dc:language>
  <cp:lastModifiedBy>46252</cp:lastModifiedBy>
  <cp:lastPrinted>2012-03-27T09:54:00Z</cp:lastPrinted>
  <dcterms:modified xsi:type="dcterms:W3CDTF">2012-03-27T05:55:00Z</dcterms:modified>
  <cp:revision>2</cp:revision>
  <dc:subject/>
  <dc:title>АРХИВНЫЙ ОТДЕЛ АДМИНИСТРАЦИИ </dc:title>
</cp:coreProperties>
</file>