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Новодеревянковского 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8"/>
        </w:rPr>
        <w:t>ПРОЕКТ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                                                                     № 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миссии по соблюдению требований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служебному поведению и урегулированию конфликт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нтересов на муниципальной службе муниципальных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ужащих администрации Новодеревянковского сельского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1 июля 2010 года № 821 «О комиссиях по соблюдению требований к служебному поведению федеральных государственных служащих и урегулированию конфликта интересов», п о с т а н о в л я ю:</w:t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комиссии по соблюдению требований к служебному поведению и урегулированию конфликта интересов муниципальных служащих администрации Новодеревянковского сельского поселения Каневского района согласно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Утвердить состав Комиссии по соблюдению требований к служебному поведению и урегулированию конфликта интересов муниципальных служащих администрации Новодеревянковского сельского поселения Каневского района согласно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2"/>
      <w:bookmarkStart w:id="4" w:name="sub_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4"/>
      <w:bookmarkStart w:id="6" w:name="sub_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5"/>
      <w:bookmarkStart w:id="8" w:name="sub_5"/>
      <w:bookmarkEnd w:id="8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  <w:gridCol w:w="3278"/>
      </w:tblGrid>
      <w:tr>
        <w:trPr/>
        <w:tc>
          <w:tcPr>
            <w:tcW w:w="646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  <w:tab/>
              <w:t xml:space="preserve">                                                              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С.Рокотянский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5"/>
      <w:type w:val="nextPage"/>
      <w:pgSz w:w="11906" w:h="16800"/>
      <w:pgMar w:left="1701" w:right="567" w:gutter="0" w:header="170" w:top="28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9">
    <w:name w:val="Внимание: криминал!!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Внимание: недобросовестность!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5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6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0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1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4">
    <w:name w:val="Комментарий"/>
    <w:basedOn w:val="Style43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>
      <w:spacing w:before="0" w:after="0"/>
    </w:pPr>
    <w:rPr>
      <w:i/>
      <w:iCs/>
    </w:rPr>
  </w:style>
  <w:style w:type="paragraph" w:styleId="Style46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7">
    <w:name w:val="Колонтитул (ле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9">
    <w:name w:val="Колонтитул (пра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Комментарий пользователя"/>
    <w:basedOn w:val="Style44"/>
    <w:next w:val="Normal"/>
    <w:qFormat/>
    <w:pPr>
      <w:spacing w:before="0" w:after="0"/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2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3">
    <w:name w:val="Необходимые документы"/>
    <w:basedOn w:val="Style28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4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5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8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  <w:sz w:val="24"/>
      <w:szCs w:val="24"/>
    </w:rPr>
  </w:style>
  <w:style w:type="paragraph" w:styleId="Style61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2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3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4">
    <w:name w:val="Пример.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Примечание.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7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8">
    <w:name w:val="Текст в таблице"/>
    <w:basedOn w:val="Style54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0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2">
    <w:name w:val="Центрированный (таблица)"/>
    <w:basedOn w:val="Style54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64203.0" TargetMode="External"/><Relationship Id="rId4" Type="http://schemas.openxmlformats.org/officeDocument/2006/relationships/hyperlink" Target="garantf1://98625.0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57:00Z</dcterms:created>
  <dc:creator>НПП "Гарант-Сервис"</dc:creator>
  <dc:description>Документ экспортирован из системы ГАРАНТ</dc:description>
  <cp:keywords/>
  <dc:language>en-US</dc:language>
  <cp:lastModifiedBy>C38-1</cp:lastModifiedBy>
  <cp:lastPrinted>2014-04-23T16:11:00Z</cp:lastPrinted>
  <dcterms:modified xsi:type="dcterms:W3CDTF">2014-05-05T13:15:00Z</dcterms:modified>
  <cp:revision>3</cp:revision>
  <dc:subject/>
  <dc:title/>
</cp:coreProperties>
</file>