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830" cy="6311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83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bCs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проект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 xml:space="preserve">от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0" w:name="sub_101"/>
                            <w:bookmarkEnd w:id="0"/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орядка рассмотрения обращений гражда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 администрации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В целях реализации Федерального </w:t>
                            </w:r>
                            <w:hyperlink r:id="rId3">
                              <w:r>
                                <w:rPr>
                                  <w:rStyle w:val="InternetLink"/>
                                  <w:bCs/>
                                </w:rPr>
                                <w:t>закона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от 2 мая 2006 года N 59-ФЗ "О порядке рассмотрения обращений граждан Российской Федерации", </w:t>
                            </w:r>
                            <w:hyperlink r:id="rId4">
                              <w:r>
                                <w:rPr>
                                  <w:rStyle w:val="InternetLink"/>
                                  <w:bCs/>
                                </w:rPr>
                                <w:t>Закона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Краснодарского края от 28 июня 2007 года N 1270-КЗ "О дополнительных гарантиях реализации права граждан на обращение в Краснодарском крае"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1. Утвердить </w:t>
                            </w:r>
                            <w:hyperlink w:anchor="Par41">
                              <w:r>
                                <w:rPr>
                                  <w:rStyle w:val="InternetLink"/>
                                  <w:bCs/>
                                </w:rPr>
                                <w:t>Порядок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рассмотрения обращений граждан в администрации Новодеревянковского сельского поселения Каневского района (прилагается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. Признать утратившими силу постановления администрации Новодеревянковского сельского поселения Каневского района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- от 8 октября 2012 года № 141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  от 18 марта 2014 года № 34 «О внесении изменений в постановление администрации Новодеревянковского сельского поселения Каневского райо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от 8 октября 2012 года № 141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.</w:t>
                            </w:r>
                          </w:p>
                          <w:p>
                            <w:pPr>
                              <w:pStyle w:val="211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>3. Общему отделу (Трубенко) разместить настоящее постановление в информационно-телекоммуникационной сети Интернет на официальном сайте администрации Нов</w:t>
                            </w:r>
                            <w:r>
                              <w:rPr>
                                <w:szCs w:val="28"/>
                              </w:rPr>
                              <w:t>одеревянковского сельского поселения Каневского района</w:t>
                            </w:r>
                            <w:r>
                              <w:rPr>
                                <w:szCs w:val="28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5. Постановление вступает в силу после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 xml:space="preserve">Каневского района                                                                 А.С.Рокотянский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45" w:hanging="4245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US"/>
                              </w:rPr>
                            </w:r>
                            <w:bookmarkStart w:id="1" w:name="sub_101"/>
                            <w:bookmarkStart w:id="2" w:name="sub_101"/>
                            <w:bookmarkEnd w:id="2"/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 Совете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 по противодействию корруп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Законом Краснодарского края от 23 июля 2009 года № 1798-КЗ «О противодействии коррупции в Каневском сельском поселении Каневского района», в целях оперативного принятия мер по противодействию коррупции в Новодеревянковском сельском поселении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3" w:name="sub_105"/>
                            <w:r>
                              <w:rPr>
                                <w:lang w:eastAsia="ja-JP"/>
                              </w:rPr>
                              <w:tab/>
                              <w:t xml:space="preserve">  1. Образовать Совет Новодеревянковского сельского поселения Каневского района по противодействию коррупции (далее - Совет)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2. Утвердить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lang w:eastAsia="ja-JP"/>
                              </w:rPr>
                              <w:t>- регламент работы Совета (приложение № 1)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bookmarkStart w:id="4" w:name="sub_105"/>
                            <w:r>
                              <w:rPr>
                                <w:lang w:eastAsia="ja-JP"/>
                              </w:rPr>
                              <w:t>- состав Совета (приложение № 2).</w:t>
                              <w:tab/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lang w:eastAsia="ja-JP"/>
                              </w:rPr>
                              <w:t>3. Контроль над выполнением настоящего постановления возложить на заместителя главы Новодеревянковского сельского поселения Каневского района В.В.Жуковского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lang w:eastAsia="ja-JP"/>
                              </w:rPr>
                              <w:t>4. 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7830" cy="6311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83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АДМИНИСТРАЦИЯ  </w:t>
                      </w:r>
                      <w:r>
                        <w:rPr>
                          <w:b/>
                          <w:bCs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</w:rPr>
                        <w:t>проект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i w:val="false"/>
                          <w:i w:val="false"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i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 xml:space="preserve">от </w:t>
                        <w:tab/>
                        <w:tab/>
                        <w:tab/>
                        <w:tab/>
                        <w:tab/>
                        <w:tab/>
                        <w:t xml:space="preserve">                      №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5" w:name="sub_101"/>
                      <w:bookmarkEnd w:id="5"/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Об утверждении Порядка рассмотрения обращений граждан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в администрации Новодеревянковского сельского поселе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В целях реализации Федерального </w:t>
                      </w:r>
                      <w:hyperlink r:id="rId6">
                        <w:r>
                          <w:rPr>
                            <w:rStyle w:val="InternetLink"/>
                            <w:bCs/>
                          </w:rPr>
                          <w:t>закона</w:t>
                        </w:r>
                      </w:hyperlink>
                      <w:r>
                        <w:rPr>
                          <w:bCs/>
                        </w:rPr>
                        <w:t xml:space="preserve"> от 2 мая 2006 года N 59-ФЗ "О порядке рассмотрения обращений граждан Российской Федерации", </w:t>
                      </w:r>
                      <w:hyperlink r:id="rId7">
                        <w:r>
                          <w:rPr>
                            <w:rStyle w:val="InternetLink"/>
                            <w:bCs/>
                          </w:rPr>
                          <w:t>Закона</w:t>
                        </w:r>
                      </w:hyperlink>
                      <w:r>
                        <w:rPr>
                          <w:bCs/>
                        </w:rPr>
                        <w:t xml:space="preserve"> Краснодарского края от 28 июня 2007 года N 1270-КЗ "О дополнительных гарантиях реализации права граждан на обращение в Краснодарском крае"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Cs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1. Утвердить </w:t>
                      </w:r>
                      <w:hyperlink w:anchor="Par41">
                        <w:r>
                          <w:rPr>
                            <w:rStyle w:val="InternetLink"/>
                            <w:bCs/>
                          </w:rPr>
                          <w:t>Порядок</w:t>
                        </w:r>
                      </w:hyperlink>
                      <w:r>
                        <w:rPr>
                          <w:bCs/>
                        </w:rPr>
                        <w:t xml:space="preserve"> рассмотрения обращений граждан в администрации Новодеревянковского сельского поселения Каневского района (прилагается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2. Признать утратившими силу постановления администрации Новодеревянковского сельского поселения Каневского района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>- от 8 октября 2012 года № 141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-  от 18 марта 2014 года № 34 «О внесении изменений в постановление администрации Новодеревянковского сельского поселения Каневского района</w:t>
                      </w:r>
                      <w:r>
                        <w:rPr/>
                        <w:t xml:space="preserve"> </w:t>
                      </w:r>
                      <w:r>
                        <w:rPr>
                          <w:bCs/>
                        </w:rPr>
                        <w:t>от 8 октября 2012 года № 141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.</w:t>
                      </w:r>
                    </w:p>
                    <w:p>
                      <w:pPr>
                        <w:pStyle w:val="211"/>
                        <w:ind w:firstLine="709"/>
                        <w:jc w:val="both"/>
                        <w:rPr/>
                      </w:pPr>
                      <w:r>
                        <w:rPr>
                          <w:szCs w:val="28"/>
                          <w:lang w:eastAsia="ru-RU"/>
                        </w:rPr>
                        <w:t>3. Общему отделу (Трубенко) разместить настоящее постановление в информационно-телекоммуникационной сети Интернет на официальном сайте администрации Нов</w:t>
                      </w:r>
                      <w:r>
                        <w:rPr>
                          <w:szCs w:val="28"/>
                        </w:rPr>
                        <w:t>одеревянковского сельского поселения Каневского района</w:t>
                      </w:r>
                      <w:r>
                        <w:rPr>
                          <w:szCs w:val="28"/>
                          <w:lang w:eastAsia="ru-RU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4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>5. Постановление вступает в силу после его официально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  <w:t xml:space="preserve">Каневского района                                                                 А.С.Рокотянский        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245" w:hanging="4245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b/>
                          <w:bCs/>
                          <w:lang w:eastAsia="en-US"/>
                        </w:rPr>
                      </w:r>
                      <w:bookmarkStart w:id="6" w:name="sub_101"/>
                      <w:bookmarkStart w:id="7" w:name="sub_101"/>
                      <w:bookmarkEnd w:id="7"/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 Совете Новодеревянковского сельского поселе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 по противодействию корруп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b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Законом Краснодарского края от 23 июля 2009 года № 1798-КЗ «О противодействии коррупции в Каневском сельском поселении Каневского района», в целях оперативного принятия мер по противодействию коррупции в Новодеревянковском сельском поселении Каневского района, 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bookmarkStart w:id="8" w:name="sub_105"/>
                      <w:r>
                        <w:rPr>
                          <w:lang w:eastAsia="ja-JP"/>
                        </w:rPr>
                        <w:tab/>
                        <w:t xml:space="preserve">  1. Образовать Совет Новодеревянковского сельского поселения Каневского района по противодействию коррупции (далее - Совет)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2. Утвердить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lang w:eastAsia="ja-JP"/>
                        </w:rPr>
                        <w:t>- регламент работы Совета (приложение № 1);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bookmarkStart w:id="9" w:name="sub_105"/>
                      <w:r>
                        <w:rPr>
                          <w:lang w:eastAsia="ja-JP"/>
                        </w:rPr>
                        <w:t>- состав Совета (приложение № 2).</w:t>
                        <w:tab/>
                      </w:r>
                      <w:bookmarkEnd w:id="9"/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lang w:eastAsia="ja-JP"/>
                        </w:rPr>
                        <w:t>3. Контроль над выполнением настоящего постановления возложить на заместителя главы Новодеревянковского сельского поселения Каневского района В.В.Жуковского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lang w:eastAsia="ja-JP"/>
                        </w:rPr>
                        <w:t>4. 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881" w:leader="none"/>
        </w:tabs>
        <w:ind w:left="6372" w:hanging="0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sz w:val="0"/>
      <w:szCs w:val="0"/>
    </w:rPr>
  </w:style>
  <w:style w:type="character" w:styleId="3">
    <w:name w:val=" Знак Знак3"/>
    <w:qFormat/>
    <w:rPr>
      <w:sz w:val="28"/>
      <w:szCs w:val="28"/>
    </w:rPr>
  </w:style>
  <w:style w:type="character" w:styleId="2">
    <w:name w:val=" Знак Знак2"/>
    <w:qFormat/>
    <w:rPr>
      <w:sz w:val="28"/>
      <w:szCs w:val="28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8"/>
      <w:szCs w:val="28"/>
    </w:rPr>
  </w:style>
  <w:style w:type="character" w:styleId="Style13">
    <w:name w:val=" Знак Знак"/>
    <w:qFormat/>
    <w:rPr>
      <w:sz w:val="28"/>
      <w:szCs w:val="28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02CF25A81A9BF3E9751769EB107DB7F17056BFB5C6B2D6AE683738E355EA8C42578DD94641D3ED5b8nAJ" TargetMode="External"/><Relationship Id="rId4" Type="http://schemas.openxmlformats.org/officeDocument/2006/relationships/hyperlink" Target="consultantplus://offline/ref=A02CF25A81A9BF3E9751769DA36B8475110A3DF35E6E243CB9D175D96A0EAE9165b3n8J" TargetMode="External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A02CF25A81A9BF3E9751769EB107DB7F17056BFB5C6B2D6AE683738E355EA8C42578DD94641D3ED5b8nAJ" TargetMode="External"/><Relationship Id="rId7" Type="http://schemas.openxmlformats.org/officeDocument/2006/relationships/hyperlink" Target="consultantplus://offline/ref=A02CF25A81A9BF3E9751769DA36B8475110A3DF35E6E243CB9D175D96A0EAE9165b3n8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24:00Z</dcterms:created>
  <dc:creator>serveradmin</dc:creator>
  <dc:description/>
  <cp:keywords/>
  <dc:language>en-US</dc:language>
  <cp:lastModifiedBy>c29</cp:lastModifiedBy>
  <cp:lastPrinted>2014-05-30T11:24:00Z</cp:lastPrinted>
  <dcterms:modified xsi:type="dcterms:W3CDTF">2014-05-30T07:24:00Z</dcterms:modified>
  <cp:revision>2</cp:revision>
  <dc:subject/>
  <dc:title>                                                                                            </dc:title>
</cp:coreProperties>
</file>