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 № 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змещения сведений о доходах, расходах, об имуще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язательствах имущественного характера лиц, замещающих муниципальные должности и должности муниципальной службы в администрации Новодеревянковского сельского поселения Каневского района, и членов их семей в информационно-телекоммуникационной сети Интернет на официальном сайте администрации Новодеревянковского сельского поселения Каневского района и предоставления этих сведений общероссийским средствам массовой 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ий Порядок устанавливает обязанности общего отдела  администрации Новодеревянковского сельского поселения Каневского района  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(далее - служащие), и членов их семей в информационно-телекоммуникационной сети Интернет на официальном сайте администрации  Новодеревянковского сельского поселения Каневского района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ые сведения (кроме указанных в п.2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.2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.2 настоящего порядка, представленных служащими, обеспечивается представителем нанимателя (работодателя)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ет о нем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ые служащие общего отдела администрации Новодеревянковского сельского поселения Каневского района, к должностным обязанностям которых отнесена кадровая работа, обеспечивающие размещение сведений о доходах, расходах, об имуществе и обязательствах имущественного характера в информационно-телекоммуникационной сети Интернет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Начальник общего отдела                                                                     Е.Б. Труб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41:00Z</dcterms:created>
  <dc:creator>46252</dc:creator>
  <dc:description/>
  <cp:keywords/>
  <dc:language>en-US</dc:language>
  <cp:lastModifiedBy>c29</cp:lastModifiedBy>
  <cp:lastPrinted>2014-05-23T15:49:00Z</cp:lastPrinted>
  <dcterms:modified xsi:type="dcterms:W3CDTF">2014-06-19T04:41:00Z</dcterms:modified>
  <cp:revision>2</cp:revision>
  <dc:subject/>
  <dc:title>                                                   </dc:title>
</cp:coreProperties>
</file>