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8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                                                             </w:t>
                            </w: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96548979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ГЛАВЫ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  <w:r>
                              <w:rPr>
                                <w:b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АНЕВСК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04.05.2006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49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О возложении персональной ответственности за организацию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по рассмотрению предложений, заявлений и жалоб граждан сель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Для организации работы по рассмотрению предложений, заявлений и жа-лоб граждан и ведения соответствующего делопроизводства в администрации Новодеревянковского сельского поселения: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. Возложить персональную ответственность за вышеуказанную работу на заведующую общим отделом администрации Новодеревянковского сель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оселения Трубенко Екатерину Борисовну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Cs w:val="24"/>
                              </w:rPr>
                              <w:t>2. Контроль за  выполнением настояще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Cs w:val="24"/>
                              </w:rPr>
                              <w:t>3. 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Исполняющий обязан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главы Новодеревянков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аневского района                                                                             Н. В. Марушк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В.В.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1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 xml:space="preserve">                                                              </w:t>
                      </w: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561797432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 xml:space="preserve">                                        </w:t>
                      </w: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ГЛАВЫ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  <w:r>
                        <w:rPr>
                          <w:b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КАНЕВСКОГО РАЙОН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04.05.2006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   № 49-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Cs w:val="24"/>
                        </w:rPr>
                        <w:t>О возложении персональной ответственности за организацию работ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Cs w:val="24"/>
                        </w:rPr>
                        <w:t>по рассмотрению предложений, заявлений и жалоб граждан сель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 xml:space="preserve">                                                         </w:t>
                      </w:r>
                      <w:r>
                        <w:rPr>
                          <w:b/>
                          <w:bCs/>
                          <w:szCs w:val="24"/>
                        </w:rPr>
                        <w:t>поселе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Для организации работы по рассмотрению предложений, заявлений и жа-лоб граждан и ведения соответствующего делопроизводства в администрации Новодеревянковского сельского поселения: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1. Возложить персональную ответственность за вышеуказанную работу на заведующую общим отделом администрации Новодеревянковского сельского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поселения Трубенко Екатерину Борисовну.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</w:t>
                      </w:r>
                      <w:r>
                        <w:rPr>
                          <w:szCs w:val="24"/>
                        </w:rPr>
                        <w:t>2. Контроль за  выполнением настоящего распоряжения оставляю за собой.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</w:t>
                      </w:r>
                      <w:r>
                        <w:rPr>
                          <w:szCs w:val="24"/>
                        </w:rPr>
                        <w:t>3. 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Исполняющий обязанности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главы Новодеревянковского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Каневского района                                                                             Н. В. Марушко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В.В.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144" w:hanging="0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7:36:00Z</dcterms:created>
  <dc:creator>serveradmin</dc:creator>
  <dc:description/>
  <dc:language>en-US</dc:language>
  <cp:lastModifiedBy>46252</cp:lastModifiedBy>
  <cp:lastPrinted>2007-01-23T08:32:00Z</cp:lastPrinted>
  <dcterms:modified xsi:type="dcterms:W3CDTF">2012-05-27T07:36:00Z</dcterms:modified>
  <cp:revision>2</cp:revision>
  <dc:subject/>
  <dc:title> </dc:title>
</cp:coreProperties>
</file>