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870205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4.05.200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4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О возложении персональной ответственности за организацию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 рассмотрению предложений, заявлений и жалоб граждан сель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ения Трубенко Екатерину Борисовну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Контроль за 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Н. В. Марушк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5922848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4.05.2006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№ 4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О возложении персональной ответственности за организацию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 рассмотрению предложений, заявлений и жалоб граждан сель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ля организации работы по рассмотрению предложений, заявлений и жа-лоб граждан и ведения соответствующего делопроизводства в администрации Новодеревянковского сельского поселени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Возложить персональную ответственность за вышеуказанную работу на заведующую общим отделом администрации Новодеревянковского сель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ения Трубенко Екатерину Борисовну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2. Контроль за 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  <w:r>
                        <w:rPr>
                          <w:szCs w:val="24"/>
                        </w:rPr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главы Новодеревянковског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Н. В. Марушко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36:00Z</dcterms:created>
  <dc:creator>serveradmin</dc:creator>
  <dc:description/>
  <dc:language>en-US</dc:language>
  <cp:lastModifiedBy>46252</cp:lastModifiedBy>
  <cp:lastPrinted>2007-01-23T08:32:00Z</cp:lastPrinted>
  <dcterms:modified xsi:type="dcterms:W3CDTF">2012-05-27T07:36:00Z</dcterms:modified>
  <cp:revision>2</cp:revision>
  <dc:subject/>
  <dc:title> </dc:title>
</cp:coreProperties>
</file>