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70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ab/>
        <w:tab/>
        <w:tab/>
        <w:tab/>
        <w:tab/>
        <w:tab/>
        <w:t xml:space="preserve">                         УТВЕРЖДЕН</w:t>
      </w:r>
    </w:p>
    <w:p>
      <w:pPr>
        <w:pStyle w:val="Normal"/>
        <w:ind w:left="4963" w:firstLine="709"/>
        <w:jc w:val="center"/>
        <w:rPr/>
      </w:pPr>
      <w:r>
        <w:rPr>
          <w:sz w:val="28"/>
          <w:szCs w:val="28"/>
        </w:rPr>
        <w:t>постановлением  администрации</w:t>
      </w:r>
    </w:p>
    <w:p>
      <w:pPr>
        <w:pStyle w:val="Normal"/>
        <w:ind w:left="4963" w:firstLine="709"/>
        <w:jc w:val="center"/>
        <w:rPr/>
      </w:pPr>
      <w:r>
        <w:rPr>
          <w:sz w:val="28"/>
          <w:szCs w:val="28"/>
        </w:rPr>
        <w:t xml:space="preserve">Новодеревянковского сельского  </w:t>
      </w:r>
    </w:p>
    <w:p>
      <w:pPr>
        <w:pStyle w:val="Normal"/>
        <w:ind w:left="4963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18.02.2013 года № 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ЕЕСТР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услуг (функций), предоставляем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исполняемых) администрацией Новодеревянко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8978"/>
      </w:tblGrid>
      <w:tr>
        <w:trPr/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№ </w:t>
            </w:r>
            <w:r>
              <w:rPr>
                <w:spacing w:val="-1"/>
                <w:sz w:val="28"/>
                <w:szCs w:val="28"/>
              </w:rPr>
              <w:t>п/п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  <w:tab w:val="left" w:pos="1701" w:leader="none"/>
                <w:tab w:val="left" w:pos="2410" w:leader="none"/>
              </w:tabs>
              <w:ind w:left="360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>1. Муниципальные услуги</w:t>
            </w:r>
          </w:p>
        </w:tc>
      </w:tr>
      <w:tr>
        <w:trPr/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Земельные и имущественные отношения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информации об объектах недвижимого имущества, находящихся в муниципальной собственности и предназначенных для сдачи в аренду. 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вида разрешенного использования земельного участка на условно-разрешенный вид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разрешения на отклонение от предельных параметров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едоставление муниципального имущества в аренду или безвозмездное пользование.</w:t>
            </w:r>
          </w:p>
        </w:tc>
      </w:tr>
      <w:tr>
        <w:trPr>
          <w:trHeight w:val="43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копий архивных документов, подтверждающих право на владение землей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воение (уточнение) адресов объектам недвижимого имущества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7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ок и выписок из реестра муниципального имущества муниципального образова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троительство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8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градостроительных планов земельных участков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9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й на строительство, реконструкцию объектов капитального строительства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й на ввод в эксплуатацию построенных, реконструированных объектов капитального строительства.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транспорт и дороги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8"/>
                <w:szCs w:val="28"/>
              </w:rPr>
              <w:t>Выдача специального разрешения на движение по автомобильным дорогам местного значения транспортного средства, осуществляющего перевозки тяжеловесных и (или) крупногабаритных грузов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2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ециального разрешения на движение по автомобильным дорогам местного значения транспортного средства, осуществляющего перевозку опасных грузов.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Регулирование предпринимательской деятельности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3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ача разрешений на право организации розничного рынка </w:t>
              <w:br/>
              <w:t>на территории Новодеревянковского сельского поселения Каневского района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4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решения об организации муниципальных ярмарок, выставок-ярмарок на территории Новодеревянковского сельского поселения Каневского района.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служивание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5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ние граждан малоимущими в целях принятия их на учет в качестве нуждающихся в жилых помещениях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нятие на учет граждан в качестве нуждающихся в жилых помещениях, предоставляемых по договорам социального найма.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е отношения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7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формирование населения об ограничениях использования водных объектов общего пользования, расположенных на территории Новодеревянковского сельского поселения Каневского района, для личных и бытовых нужд.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ный фонд и предоставление справочной информации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8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архивных справок, архивных выписок и архивных копий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копий правовых актов администрации муниципального образования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исок из похозяйственной книги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1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ок с места жительства умершего.</w:t>
            </w:r>
          </w:p>
        </w:tc>
      </w:tr>
      <w:tr>
        <w:trPr>
          <w:trHeight w:val="70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2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ача разрешения на вырубку (пересадку) зеленых насаждений </w:t>
              <w:br/>
              <w:t>на территории муниципального образ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3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ача разрешения (ордера) на производство работ, связанных </w:t>
              <w:br/>
              <w:t>с разрытием территории общего пользова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слуги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4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я на проведение муниципальной лотереи.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Функции в сфере контрольной деятельности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5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униципального земельного контроля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6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существление контроля за проведением муниципальной лотереи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7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униципального контроля в области благоустройства территории муниципального образования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8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униципального контроля за сохранностью автомобильных дорог местного значения в границах населенных пунктов Новодеревянковского сельского поселения Каневского района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9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униципального жилищного контроля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устных, письменных обращений граждан.</w:t>
            </w:r>
          </w:p>
        </w:tc>
      </w:tr>
    </w:tbl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firstLine="900"/>
        <w:rPr/>
      </w:pPr>
      <w:r>
        <w:rPr/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едущий специалист администрации</w:t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оводеревянковского сельского поселения</w:t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аневского района                                                                                      Е.С.Щерб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34155</wp:posOffset>
              </wp:positionH>
              <wp:positionV relativeFrom="paragraph">
                <wp:posOffset>43751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34.45pt;mso-position-vertical-relative:text;margin-left:317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8:40:00Z</dcterms:created>
  <dc:creator>пользователь</dc:creator>
  <dc:description/>
  <cp:keywords/>
  <dc:language>en-US</dc:language>
  <cp:lastModifiedBy>Администратор</cp:lastModifiedBy>
  <cp:lastPrinted>2013-02-18T22:38:00Z</cp:lastPrinted>
  <dcterms:modified xsi:type="dcterms:W3CDTF">2013-02-18T18:40:00Z</dcterms:modified>
  <cp:revision>2</cp:revision>
  <dc:subject/>
  <dc:title>Российская Федерация</dc:title>
</cp:coreProperties>
</file>