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9.06.2014                                                                                     № 9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 утверждении Порядка рассмотрения обращений граждан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администрации Новодеревянков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невского района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целях реализации Федерального закона от 2 мая 2006 года N 59-ФЗ "О порядке рассмотрения обращений граждан Российской Федерации", Закона Краснодарского края от 28 июня 2007 года N 1270-КЗ "О дополнительных гарантиях реализации права граждан на обращение в Краснодарском крае"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Порядок рассмотрения обращений граждан в администрации Новодеревянковск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ризнать утратившими силу постановления администрации Новодеревянковского сельского поселения Каневского район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т 8 октября 2012 года № 141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от 18 марта 2014 года № 34 «О внесении изменений в постановление администрации Новодеревянковского сельского поселения Каневского района от 8 октября 2012 года № 141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Общему отделу (Трубенко) разместить настоящее постановление в информационно-телекоммуникационной сети Интернет на официальном сайте администрации Новодеревянковского сельского поселения Канев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Постановление вступает в силу после его официального обнародовани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277"/>
      </w:tblGrid>
      <w:tr>
        <w:trPr/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17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50:00Z</dcterms:created>
  <dc:creator>НПП "Гарант-Сервис"</dc:creator>
  <dc:description>Документ экспортирован из системы ГАРАНТ</dc:description>
  <cp:keywords/>
  <dc:language>en-US</dc:language>
  <cp:lastModifiedBy>46252</cp:lastModifiedBy>
  <cp:lastPrinted>2014-06-10T13:48:00Z</cp:lastPrinted>
  <dcterms:modified xsi:type="dcterms:W3CDTF">2014-06-10T10:50:00Z</dcterms:modified>
  <cp:revision>2</cp:revision>
  <dc:subject/>
  <dc:title/>
</cp:coreProperties>
</file>