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058682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4065786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