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«О бюджете Новодеревянковского сельского поселения Каневского   района на 2015 год»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бюдж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аневской район в 2015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>тыс. рублей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680"/>
        <w:gridCol w:w="1800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3,4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4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4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4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учета и отчетности                                                  Е. В. Муля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50:00Z</dcterms:created>
  <dc:creator>ХуакоФД</dc:creator>
  <dc:description/>
  <dc:language>en-US</dc:language>
  <cp:lastModifiedBy>46252</cp:lastModifiedBy>
  <cp:lastPrinted>2011-11-11T14:53:00Z</cp:lastPrinted>
  <dcterms:modified xsi:type="dcterms:W3CDTF">2014-11-17T08:50:00Z</dcterms:modified>
  <cp:revision>2</cp:revision>
  <dc:subject/>
  <dc:title>ПРИЛОЖЕНИЕ № 3</dc:title>
</cp:coreProperties>
</file>