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                                                                            </w:t>
      </w:r>
      <w:r>
        <w:rPr>
          <w:b/>
          <w:bCs/>
        </w:rPr>
        <w:t xml:space="preserve">ПРИЛОЖЕНИЕ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 индикативному плану социально-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экономического развития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образования Новодеревянковское сельское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оселение Канев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ндикативный план социально-экономического развития муниципального образования Новодеревянковское сельское поселение Каневского района на 2015 год разработан на основании Закона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. Основные показатели в плане представлены физическими (объемы производства) и денежными показателями, а также темпами роста указанных показателей. </w:t>
      </w:r>
    </w:p>
    <w:p>
      <w:pPr>
        <w:pStyle w:val="TextBody"/>
        <w:rPr/>
      </w:pPr>
      <w:r>
        <w:rPr/>
        <w:tab/>
        <w:t>Индикативный план включает основные направления в развитии экономики поселения: производство, сельское хозяйство, розничная торговля, общественное питание, платные услуги, малый бизнес и социальная сфера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Основные показатели в плане представлены физическими (объемы производства) и денежными показателями, а также темпами роста указанных показ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ъем отгруженных товаров собственного производства в обрабатываю</w:t>
        <w:softHyphen/>
        <w:t>щих производствах  в 2015 году составит 49892 тыс. рублей – это 100,6% к 2014год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большой прирост объемов произойдет в 2015 году за счет увеличения производства комбикорма, улучшения качества выпускаемой продукции.</w:t>
      </w:r>
    </w:p>
    <w:p>
      <w:pPr>
        <w:pStyle w:val="Normal"/>
        <w:rPr/>
      </w:pPr>
      <w:r>
        <w:rPr>
          <w:sz w:val="28"/>
          <w:szCs w:val="28"/>
        </w:rPr>
        <w:t>Ожидаемый объем продукции сельского хозяйства на 2015 год в действующих ценах составит 1495636 тысяч рублей. Темп роста выдержан на 100,2%. По прогнозу ожидается увеличение объемов производства продукции сельского хозяйств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нируется рост производства сахарной свеклы  к уровню 2015 года на 32,4  % за счет увеличения посевных площадей, внедрение высокоурожайных сортов сельскохозяйственных культур, применение высокоурожайных сорт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 разработке прогноза на 2015 год в части производства зерна планируется снижение зерна за счет уменьшения площаде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ирост объема производства подсолнечника в натуральном выражении планируется на 1,3 %  за счет внедрения новых сортов и гибридов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овышение производства кукурузы ожидается на 3,1 % за счет внедрения новых технологий, применение высокоурожайных сортов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жидается повышение производства овощей на 2,2% за счет внедрения новых сортов и гибридов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2015 году прогнозируется незначительное увеличение поголовья КРС за счет продуктивности животных с обновлением стада.                                             Увеличение производства мяса будет постепенно возрастать за счет увеличения поголовья кроликов, коз и овец в ЛПХ.                                             Увеличение производства молока прогнозируется за счет увеличения поголовья коров в ЛПХ.                                                                                           В 2015 году ожидается повышение  производства яиц по сравнению с 2014 годом. Население покупает больше кур яйценосной породы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Объем инвестиций в основной капитал за счет всех источников финанси</w:t>
        <w:softHyphen/>
        <w:t>рования</w:t>
      </w:r>
      <w:r>
        <w:rPr>
          <w:sz w:val="28"/>
          <w:szCs w:val="28"/>
        </w:rPr>
        <w:t xml:space="preserve"> по крупным и средним предприятиям в 2015 году составит 108276 тыс. рублей, что в сопоставимых ценах составляет 103,0% к уровню 2014 года. 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 xml:space="preserve">Основная часть инвестиционных вложений направлена на развитие животноводства и модернизацию оборудования. Основная доля инвестиций приходится на отрасль «сельское хозяйство», причем большая часть капитальных вложений идет на приобретение сельскохозяйственной техник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ение  оборота розничной торговли  произойдет за счет расширения ассортимента реали</w:t>
        <w:softHyphen/>
        <w:t xml:space="preserve">зуемой продукции, повышения качества торгового обслуживания на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сферы торговли за счет увеличения количества предприятий торговли разных форматов, совершенствование форм торгового обслуживания, расширение ассортимента реализуемой продукции позволит увеличить к 2015 году оборот розничной торговли в действующих ценах до 84582 тыс. рублей, что оценке 2014 года составит 100,3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5 году планируется ввести в эксплуатацию один объект розничной торговли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орот общественного питания в 2015 году  в действующих ценах составит 2654 тыс. руб</w:t>
        <w:softHyphen/>
        <w:t>лей, что к уровню 2014 года составит 101,3 %, что связано с повышения качества оказываемых ус</w:t>
        <w:softHyphen/>
        <w:t xml:space="preserve">луг, создания условий для расширения ассортимента реализуемой продук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Объем платных услуг населению</w:t>
      </w:r>
      <w:r>
        <w:rPr>
          <w:sz w:val="28"/>
          <w:szCs w:val="28"/>
        </w:rPr>
        <w:t xml:space="preserve"> в 2015 году в действующих ценах составит 999 тыс. рублей, что  к уровню  2014 года составит 100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объема бытовых услуг в 2015 году на 0,7 %, в действующих ценах за счет расширения услуг на станциях технического обслуж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ндикативный план включены показатели, характеризующие развитие малого и среднего бизнеса: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).</w:t>
      </w:r>
    </w:p>
    <w:p>
      <w:pPr>
        <w:pStyle w:val="Normal"/>
        <w:ind w:firstLine="708"/>
        <w:jc w:val="both"/>
        <w:rPr/>
      </w:pPr>
      <w:r>
        <w:rPr>
          <w:sz w:val="28"/>
        </w:rPr>
        <w:t>Для оказания поддержки в развитии малого и среднего предпринимательства администрация Новодеревянковского сельского поселения Каневского района принята целевая программа «Поддержка и развитие малого и среднего предпринимательства в Новодеревянковском сельском поселении Каневского район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15 году планируется получить </w:t>
      </w:r>
      <w:r>
        <w:rPr>
          <w:sz w:val="28"/>
          <w:szCs w:val="28"/>
          <w:u w:val="single"/>
        </w:rPr>
        <w:t>прибыль прибыльных предпри</w:t>
        <w:softHyphen/>
        <w:t>ятий</w:t>
      </w:r>
      <w:r>
        <w:rPr>
          <w:sz w:val="28"/>
          <w:szCs w:val="28"/>
        </w:rPr>
        <w:t xml:space="preserve"> в сумме 252340 тыс. рублей – 104,5% к соответствующему периоду 2014 года. Саль</w:t>
        <w:softHyphen/>
        <w:t>дированный финансовый результат составит 251340 тыс. рублей – 104,5% к 2014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приходится на предприятие сельского хозяйства ОАО «Дружба» и ООО «Приазовь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оводеревянковского сельского поселения находится сельскохозяйственное предприятие ООО «Агрофирма «Приазовье», которое на протяжении 4 лет работает с убытком, на данный момент объявлена процедура банкротства. Убыток по данному сельскохозяйственному предприятию прогнозируется в сумме 100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  <w:u w:val="single"/>
        </w:rPr>
        <w:t>Фонд заработной платы</w:t>
      </w:r>
      <w:r>
        <w:rPr>
          <w:sz w:val="28"/>
          <w:szCs w:val="27"/>
        </w:rPr>
        <w:t xml:space="preserve"> (ФОТ) на 2015 год прогнозируется  в сумме</w:t>
      </w:r>
      <w:r>
        <w:rPr>
          <w:sz w:val="28"/>
          <w:szCs w:val="28"/>
        </w:rPr>
        <w:t xml:space="preserve"> 216957 тыс. рублей с приростом относительно ожидаемого 2014 года на 4,5 %. </w:t>
      </w:r>
    </w:p>
    <w:p>
      <w:pPr>
        <w:pStyle w:val="Normal"/>
        <w:jc w:val="both"/>
        <w:rPr/>
      </w:pPr>
      <w:r>
        <w:rPr>
          <w:sz w:val="28"/>
          <w:szCs w:val="28"/>
        </w:rPr>
        <w:t>Рост в 2015 году будет наблюдаться в таких отраслях как сельское хозяйство, обрабатывающие производства, розничная торговля, организации бюджетной сфе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Среднемесячная заработная плата</w:t>
      </w:r>
      <w:r>
        <w:rPr>
          <w:sz w:val="28"/>
          <w:szCs w:val="28"/>
        </w:rPr>
        <w:t xml:space="preserve"> в 2015 году планируется на уровне 15824 рублей, что на 4,5% выше уровня предыдущего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Новодеревянковского сельского поселения Каневского района проводится планомерная работа с руководителями предприятий района по недопущению выплат заработной платы ниже прожиточного минимума, установленного в Краснодарском крае, и доведению до среднеотраслевого уров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5 году </w:t>
      </w:r>
      <w:r>
        <w:rPr>
          <w:sz w:val="28"/>
          <w:szCs w:val="28"/>
          <w:u w:val="single"/>
        </w:rPr>
        <w:t>численность зарегистрированных безработных</w:t>
      </w:r>
      <w:r>
        <w:rPr>
          <w:sz w:val="28"/>
          <w:szCs w:val="28"/>
        </w:rPr>
        <w:t xml:space="preserve"> остается на уровне  2014 года и составит 58 челове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Уровень регистрируемой безработицы</w:t>
      </w:r>
      <w:r>
        <w:rPr>
          <w:sz w:val="28"/>
          <w:szCs w:val="28"/>
        </w:rPr>
        <w:t xml:space="preserve"> на 1 января 2014 года составил 0,9% экономически активного населения, и к концу 2015 года уровень регистрируемой безработицы останется на прежнем уровне и составит 0,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кономист по финансовой работе                                                        Л. Н. За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39:00Z</dcterms:created>
  <dc:creator>USER</dc:creator>
  <dc:description/>
  <cp:keywords/>
  <dc:language>en-US</dc:language>
  <cp:lastModifiedBy>USER</cp:lastModifiedBy>
  <dcterms:modified xsi:type="dcterms:W3CDTF">2014-11-11T08:12:00Z</dcterms:modified>
  <cp:revision>5</cp:revision>
  <dc:subject/>
  <dc:title>                                                                            ПРИЛОЖЕНИЕ                                                                                                                                                                        </dc:title>
</cp:coreProperties>
</file>