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УТВЕРЖД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шением Совета </w:t>
      </w:r>
    </w:p>
    <w:p>
      <w:pPr>
        <w:pStyle w:val="Normal"/>
        <w:jc w:val="center"/>
        <w:rPr/>
      </w:pPr>
      <w:r>
        <w:rPr>
          <w:sz w:val="28"/>
        </w:rPr>
        <w:t xml:space="preserve">Новодеревянковского сельского </w:t>
      </w:r>
    </w:p>
    <w:p>
      <w:pPr>
        <w:pStyle w:val="Normal"/>
        <w:jc w:val="center"/>
        <w:rPr/>
      </w:pPr>
      <w:r>
        <w:rPr>
          <w:sz w:val="28"/>
        </w:rPr>
        <w:t>поселения 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10.2014               № 1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567" w:gutter="0" w:header="709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916"/>
        <w:gridCol w:w="1001"/>
        <w:gridCol w:w="918"/>
        <w:gridCol w:w="962"/>
        <w:gridCol w:w="881"/>
      </w:tblGrid>
      <w:tr>
        <w:trPr>
          <w:trHeight w:val="660" w:hRule="atLeast"/>
        </w:trPr>
        <w:tc>
          <w:tcPr>
            <w:tcW w:w="97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ндикативный план социально-экономического развит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Новодеревянковского сельского поселения Кане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27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00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. в % к 2013 г.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. в % к 2014 г.</w:t>
            </w:r>
          </w:p>
        </w:tc>
      </w:tr>
      <w:tr>
        <w:trPr>
          <w:trHeight w:val="480" w:hRule="atLeast"/>
        </w:trPr>
        <w:tc>
          <w:tcPr>
            <w:tcW w:w="5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9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годовая численность постоянного населения – всего, 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7</w:t>
            </w:r>
          </w:p>
        </w:tc>
        <w:tc>
          <w:tcPr>
            <w:tcW w:w="9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807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8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2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3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1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2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6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1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46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быток предприятий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1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33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4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34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нд оплаты труда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82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69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3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12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7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89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8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35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Мясо,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 Хлеб и хлебобулочные издел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2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22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56 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571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4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8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крестьянских (фермерских) хозяйствах и у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7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34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5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5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61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ис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куруза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9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я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рная свекла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5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тофель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3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4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2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ощи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0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9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8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1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иноград 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ко- всего, тыс. тонн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4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йца- всего, тыс. штук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Кролики, тыс.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7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упный рогатый скот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1"/>
              <w:jc w:val="both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both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6"/>
              <w:jc w:val="both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вцы и козы,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тица, тысяч голов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6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2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7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6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4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2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едняя обеспеченность населения площадью жилых квартир (на конец года), кв. м на чел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48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7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55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1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both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2,6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Начальник отдела учета и отчетности                                                        Е.В.Мулява    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sectPr>
      <w:type w:val="continuous"/>
      <w:pgSz w:w="11906" w:h="16838"/>
      <w:pgMar w:left="1701" w:right="567" w:gutter="0" w:header="709" w:top="1134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97">
    <w:name w:val="xl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5:38:00Z</dcterms:created>
  <dc:creator>USER</dc:creator>
  <dc:description/>
  <cp:keywords/>
  <dc:language>en-US</dc:language>
  <cp:lastModifiedBy>USER</cp:lastModifiedBy>
  <cp:lastPrinted>2014-09-24T15:19:00Z</cp:lastPrinted>
  <dcterms:modified xsi:type="dcterms:W3CDTF">2014-11-11T08:22:00Z</dcterms:modified>
  <cp:revision>29</cp:revision>
  <dc:subject/>
  <dc:title>Согласовано:                                                                                Утверждаю:  </dc:title>
</cp:coreProperties>
</file>