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/>
        <w:t>ПРИЛОЖЕНИЕ</w:t>
      </w:r>
    </w:p>
    <w:p>
      <w:pPr>
        <w:pStyle w:val="Heading3"/>
        <w:rPr/>
      </w:pPr>
      <w:r>
        <w:rPr/>
        <w:t xml:space="preserve">к решению Совета Новодеревянковского сельского поселения </w:t>
      </w:r>
    </w:p>
    <w:p>
      <w:pPr>
        <w:pStyle w:val="Heading3"/>
        <w:rPr/>
      </w:pPr>
      <w:r>
        <w:rPr/>
        <w:t>Каневского района</w:t>
      </w:r>
    </w:p>
    <w:p>
      <w:pPr>
        <w:pStyle w:val="Heading3"/>
        <w:rPr/>
      </w:pPr>
      <w:r>
        <w:rPr/>
        <w:t>от 24.10.2014 года № 17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«ПРИЛОЖЕНИЕ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УТВЕРЖД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ешением Совета </w:t>
      </w:r>
    </w:p>
    <w:p>
      <w:pPr>
        <w:pStyle w:val="Normal"/>
        <w:jc w:val="center"/>
        <w:rPr/>
      </w:pPr>
      <w:r>
        <w:rPr>
          <w:sz w:val="28"/>
        </w:rPr>
        <w:t>Новодеревянковского сельского</w:t>
      </w:r>
    </w:p>
    <w:p>
      <w:pPr>
        <w:pStyle w:val="Normal"/>
        <w:jc w:val="center"/>
        <w:rPr/>
      </w:pPr>
      <w:r>
        <w:rPr>
          <w:sz w:val="28"/>
        </w:rPr>
        <w:t>поселения 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9.03.2012 № 150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985" w:right="567" w:gutter="0" w:header="709" w:top="1021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797" w:leader="none"/>
        </w:tabs>
        <w:jc w:val="center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(в редакции  Совета Новодеревян-</w:t>
      </w:r>
    </w:p>
    <w:p>
      <w:pPr>
        <w:pStyle w:val="Normal"/>
        <w:tabs>
          <w:tab w:val="clear" w:pos="708"/>
          <w:tab w:val="left" w:pos="7797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ковского сельского поселения </w:t>
      </w:r>
    </w:p>
    <w:p>
      <w:pPr>
        <w:pStyle w:val="Normal"/>
        <w:tabs>
          <w:tab w:val="clear" w:pos="708"/>
          <w:tab w:val="left" w:pos="7797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7797" w:leader="none"/>
        </w:tabs>
        <w:jc w:val="center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от 24.10.2014 года №17)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ндикативный план социально-экономического развития 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оводеревянковского  сельского поселения Каневского района на 2014 год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9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056"/>
        <w:gridCol w:w="1196"/>
        <w:gridCol w:w="1072"/>
        <w:gridCol w:w="1196"/>
        <w:gridCol w:w="1380"/>
        <w:gridCol w:w="15"/>
        <w:gridCol w:w="45"/>
        <w:gridCol w:w="4790"/>
        <w:gridCol w:w="236"/>
      </w:tblGrid>
      <w:tr>
        <w:trPr>
          <w:trHeight w:val="270" w:hRule="atLeast"/>
        </w:trPr>
        <w:tc>
          <w:tcPr>
            <w:tcW w:w="397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2 год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3 год</w:t>
            </w:r>
          </w:p>
        </w:tc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3 г. в % к 2012 г.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014г. </w:t>
            </w:r>
          </w:p>
          <w:p>
            <w:pPr>
              <w:pStyle w:val="Normal"/>
              <w:jc w:val="both"/>
              <w:rPr/>
            </w:pPr>
            <w:r>
              <w:rPr/>
              <w:t>в % к</w:t>
            </w:r>
          </w:p>
          <w:p>
            <w:pPr>
              <w:pStyle w:val="Normal"/>
              <w:jc w:val="both"/>
              <w:rPr/>
            </w:pPr>
            <w:r>
              <w:rPr/>
              <w:t>2013 г.</w:t>
            </w:r>
          </w:p>
        </w:tc>
        <w:tc>
          <w:tcPr>
            <w:tcW w:w="47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97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годовая численность постоянного населения – всего,  тыс. че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,8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,8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душевой денежный доход на одного жителя, тыс. руб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,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,9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7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3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экономически активного населения, тыс. че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32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37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37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занятых в экономике, тыс. че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,23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,22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,22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минальная начисленная среднемесячная заработная плата, тыс. руб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,6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,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1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21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3,0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занятых в личных подсобных хозяйствах,       тыс. че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0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9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0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немесячные доходы занятых в личных подсобных хозяйствах, тыс.руб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5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2,4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енность зарегистрированных безработных, че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1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5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быль прибыльных предприятий, тыс. рубл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105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229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5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414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5,0</w:t>
            </w:r>
          </w:p>
        </w:tc>
        <w:tc>
          <w:tcPr>
            <w:tcW w:w="479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быток предприятий, тыс. руб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9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48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5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10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,9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быль (убыток) – сальдо,  тыс. руб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13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105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4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2603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7,4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, тыс. руб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7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1063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1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1695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3,0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рабатывающие производства (D), тыс.руб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319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97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3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989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3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ство и распределение электроэнергии, газа и воды (E), тыс.руб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28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35,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4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831,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3,5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Мука, тонн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Мясо, тонн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6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Хлеб и хлебобулочные издел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,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1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,2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продукции сельского хозяйства всех категорий хозяйств, тыс. руб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983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4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3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8454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2,7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2509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634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3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978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2,7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крестьянских (фермерских) хозяйствах и у индивидуальных предпринимател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189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894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5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282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2,8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138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82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3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390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2,5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изводство основных видов сельскохозяйственной продук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рно (в весе  после доработки), тыс.тонн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3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9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2,9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ис, тыс. тонн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куруза, тыс. тонн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,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1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,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8,5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я, тыс. тонн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харная свекла, тыс. тонн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8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8,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1,9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солнечник (в весе после доработки), тыс. тонн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,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4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,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тофель - всего, тыс. тонн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7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4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5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6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2,8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7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2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4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2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4,0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2,8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вощи - всего, тыс. тонн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,20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,3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4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,4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2,9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5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5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1,7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1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7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3,8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ды и ягоды - всего, тыс. тонн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,75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,52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6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,53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1,0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,16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,07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2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,085</w:t>
            </w:r>
          </w:p>
        </w:tc>
        <w:tc>
          <w:tcPr>
            <w:tcW w:w="623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7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0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479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5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43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43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ноград - всего, тыс. тонн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7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7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кот и птица (в живом весе)- всего, тыс. тонн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,7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1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1,3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,8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6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5,4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2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1,4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локо- всего, тыс. тонн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,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4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,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2,1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,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2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,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2,2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йца- всего, тыс. штук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40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32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7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29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9,2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40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32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7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29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9,2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Кролики, тыс.гол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,11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,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,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9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упный рогатый скот, гол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6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6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1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4,0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38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3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14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6,7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2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2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5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7,6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из общего поголовья крупного рогатого скота — коровы, гол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4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4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4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both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4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4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8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4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виньи, голов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вцы и козы, гол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8,1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тица, тысяч гол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1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8,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3,5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орот розничной торговли,  тыс. руб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24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94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8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12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3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орот общественного питания, тыс. руб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1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1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5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1,3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платных услуг населению, тыс. руб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4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7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2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8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1,9</w:t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510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5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5276</w:t>
            </w:r>
          </w:p>
        </w:tc>
        <w:tc>
          <w:tcPr>
            <w:tcW w:w="623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сфе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835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детей в  дошкольных  образовательных учреждениях, тыс. че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6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8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8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9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2,1</w:t>
            </w:r>
          </w:p>
        </w:tc>
        <w:tc>
          <w:tcPr>
            <w:tcW w:w="483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учащихся в учреждениях: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1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2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2,6</w:t>
            </w:r>
          </w:p>
        </w:tc>
        <w:tc>
          <w:tcPr>
            <w:tcW w:w="483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общеобразовательных, тыс. че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1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2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2,6</w:t>
            </w:r>
          </w:p>
        </w:tc>
        <w:tc>
          <w:tcPr>
            <w:tcW w:w="483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483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вод в эксплуатацию: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83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ых домов предприятиями всех форм собственности, тыс. кв. м общей площад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48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1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6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5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5,7</w:t>
            </w:r>
          </w:p>
        </w:tc>
        <w:tc>
          <w:tcPr>
            <w:tcW w:w="483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48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1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6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5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5,7</w:t>
            </w:r>
          </w:p>
        </w:tc>
        <w:tc>
          <w:tcPr>
            <w:tcW w:w="483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яя обеспеченность населения площадью жилых квартир (на конец года), кв. м на че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,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,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483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83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больничными койками, коек на 1 тыс. жител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483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,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1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,8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483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рачами, чел. на 1 тыс.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3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3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39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483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средним медицинским персоналом, чел. на 1 тыс.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,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,9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483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спортивными сооружениям, кв. м. на 1 тыс.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14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14,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14,7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483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8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8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8,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483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5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483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больничных коек, единиц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483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населения, занимающегося спортом, %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,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1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3,1</w:t>
            </w:r>
          </w:p>
        </w:tc>
        <w:tc>
          <w:tcPr>
            <w:tcW w:w="483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483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количество организаций государственной формы собственност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4850" w:type="dxa"/>
            <w:gridSpan w:val="3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количество организаций муниципальной формы собственност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4850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количество организаций частной формы собственност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4850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индивидуальных предпринимателей, единиц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8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9,9</w:t>
            </w:r>
          </w:p>
        </w:tc>
        <w:tc>
          <w:tcPr>
            <w:tcW w:w="4850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лый бизнес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850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8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4850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93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4850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нфраструктурная обеспеченность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850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женность освещенных улиц, км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4850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женность водопроводных сетей, км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6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6,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6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4850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женность автомобильных дорог местного значения, км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,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4850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с твердым порытие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4850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3,6</w:t>
            </w:r>
          </w:p>
        </w:tc>
        <w:tc>
          <w:tcPr>
            <w:tcW w:w="4850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14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14,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14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4850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9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9,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9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4850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850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женность отремонтированных автомобильных дорог местного значения с твердым покрытием, км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,20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3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4850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установленных светильников наружного освещения, шт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1,5</w:t>
            </w:r>
          </w:p>
        </w:tc>
        <w:tc>
          <w:tcPr>
            <w:tcW w:w="4850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Начальник отдела учета и отчетности                                                                    Е.В.Мулява</w:t>
      </w:r>
    </w:p>
    <w:p>
      <w:pPr>
        <w:pStyle w:val="Heading1"/>
        <w:rPr>
          <w:sz w:val="24"/>
          <w:lang w:eastAsia="ar-SA"/>
        </w:rPr>
      </w:pPr>
      <w:r>
        <w:rPr>
          <w:sz w:val="24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4:29:00Z</dcterms:created>
  <dc:creator>46252</dc:creator>
  <dc:description/>
  <cp:keywords/>
  <dc:language>en-US</dc:language>
  <cp:lastModifiedBy>46252</cp:lastModifiedBy>
  <cp:lastPrinted>2014-05-19T08:24:00Z</cp:lastPrinted>
  <dcterms:modified xsi:type="dcterms:W3CDTF">2014-11-07T04:29:00Z</dcterms:modified>
  <cp:revision>2</cp:revision>
  <dc:subject/>
  <dc:title>                                                   </dc:title>
</cp:coreProperties>
</file>