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ПРИЛОЖЕНИЕ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индикативному плану социально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экономического развит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бразования Новодеревянковское сельское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еление Канев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дикативный план социально-экономического развития муниципального образования Новодеревянковское сельское поселение Каневского района на 2014 год разработан 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. Основные показатели в плане представлены физическими (объемы производства) и денежными показателями, а также темпами роста указанных показателей. </w:t>
      </w:r>
    </w:p>
    <w:p>
      <w:pPr>
        <w:pStyle w:val="TextBody"/>
        <w:rPr/>
      </w:pPr>
      <w:r>
        <w:rPr/>
        <w:tab/>
        <w:t>Индикативный план включает основные направления в развитии экономики поселения: производство, сельское хозяйство, розничная торговля, общественное питание, платные услуги, малый бизнес и социальная сф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отгруженных товаров собственного производства в обрабатываю</w:t>
        <w:softHyphen/>
        <w:t>щих производствах  в 2014 году составит 49892 тыс. рублей – это 100,3% к 2013 году.</w:t>
      </w:r>
    </w:p>
    <w:p>
      <w:pPr>
        <w:pStyle w:val="Normal"/>
        <w:ind w:firstLine="708"/>
        <w:jc w:val="both"/>
        <w:rPr/>
      </w:pPr>
      <w:r>
        <w:rPr>
          <w:sz w:val="28"/>
        </w:rPr>
        <w:t>Небольшой прирост объемов произойдет в 2014 году за счет увеличения производства комбикорма, улучшения качества выпускаем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Ожидаемый объем продукции сельского хозяйства на 2014 год в действующих ценах составит 1484541 тысяч рублей. По прогнозу ожидается увеличение объемов производства продукции сельского хозяйства на 2,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тся рост производства сахарной свеклы  к уровню 2013 года на 1,9 % за счет увеличения посевных площад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4 году прогнозируется уменьшение продукции животноводства – скот и птица (в живом весе) по сравнению с 2013 годом на 61,3 %. В 2014 году ожидается уменьшение  производства яиц по сравнению с 2013 годом на 99,2%, в связи с сокращением поголовья птицы.                                               Поголовье крупного рогатого скота – прогнозируется уменьшение по сравнению с 2013 годом на 94 %. Произведено сокращение поголовья бычков в ЛПХ и сельскохозяйственных обществах в связи с низкой закупочной це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изводство молока ожидается повышение по сравнению с 2013 годом  на 2,1%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увеличивается производство в ЛПХ  овец, коз и  кроли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4 году ожидается увеличение валового сбора овощей по сравнению с уровнем 2013 года на  2,9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ъем инвестиций в основной капитал за счет всех источников финанси</w:t>
        <w:softHyphen/>
        <w:t>рования</w:t>
      </w:r>
      <w:r>
        <w:rPr>
          <w:sz w:val="28"/>
          <w:szCs w:val="28"/>
        </w:rPr>
        <w:t xml:space="preserve"> по крупным и средним предприятиям в 2014 году составит 115276 тыс. рублей, что в сопоставимых ценах составляет 100,1% к уровню 2013 года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 xml:space="preserve">Основная часть инвестиционных вложений направлена на развитие животноводства и модернизацию оборудования. Основная доля инвестиций приходится на отрасль «сельское хозяйство», причем большая часть капитальных вложений идет на приобретение сельскохозяйственной техники.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</w:rPr>
        <w:t>По прогнозным данным в 2014 году темп роста по объему инвестиций увеличится до 100,1% в сопоставимых ценах к уровню 2013 года. Объем инвестиций на прогнозируемый период будет приходиться на сельское хозяйст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 оборота розничной торговли  произойдет за счет расширения ассортимента реали</w:t>
        <w:softHyphen/>
        <w:t xml:space="preserve">зуемой продукции, повышения качества торгового обслуживания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феры торговли за счет увеличения количества предприятий торговли разных форматов, совершенствование форм торгового обслуживания, расширение ассортимента реализуемой продукции позволит увеличить к 2013 году оборот розничной торговли в действующих ценах до 81213 тыс. рублей, что оценке 2013 года составит 100,3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рот общественного питания в 2014 году  в действующих ценах составит 2654 тыс. руб</w:t>
        <w:softHyphen/>
        <w:t>лей, что к уровню 2013 года составит 101,3 %, что связано с повышения качества оказываемых ус</w:t>
        <w:softHyphen/>
        <w:t xml:space="preserve">луг, создания условий для расширения ассортимента реализуем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ъем платных услуг населению</w:t>
      </w:r>
      <w:r>
        <w:rPr>
          <w:sz w:val="28"/>
          <w:szCs w:val="28"/>
        </w:rPr>
        <w:t xml:space="preserve"> в 2014 году в действующих ценах составит 989 тыс. рублей, что в к уровню  2013 года составит 101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бытовых услуг в 2014 году на 1,9%, в действующих ценах (увели</w:t>
        <w:softHyphen/>
        <w:t>чение объема бытовых услуг в 2014 году планируется за счет расширения услуг на станциях технического обслуживания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дикативный план включены показатели, характеризующие развитие малого и среднего бизнеса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 (в 2014 году – 1,4 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4 году планируется получить </w:t>
      </w:r>
      <w:r>
        <w:rPr>
          <w:sz w:val="28"/>
          <w:szCs w:val="28"/>
          <w:u w:val="single"/>
        </w:rPr>
        <w:t>прибыль прибыльных предпри</w:t>
        <w:softHyphen/>
        <w:t>ятий</w:t>
      </w:r>
      <w:r>
        <w:rPr>
          <w:sz w:val="28"/>
          <w:szCs w:val="28"/>
        </w:rPr>
        <w:t xml:space="preserve"> в сумме 234142 тыс. рублей – 105% к соответствующему периоду 2013 года. Саль</w:t>
        <w:softHyphen/>
        <w:t>дированный финансовый результат составит 226035 тыс. рублей – 107,4% к 2013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быль приходится на предприятие сельского хозяйства ОАО «Дружба» и ООО «Приаз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оводеревянковского сельского поселения находится сельскохозяйственное предприятие ООО «Агрофирма «Приазовье», которое на протяжении 4 лет работает с убытком, на данный момент объявлена процедура банкротства.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u w:val="single"/>
        </w:rPr>
        <w:t>Фонд заработной платы</w:t>
      </w:r>
      <w:r>
        <w:rPr>
          <w:sz w:val="28"/>
          <w:szCs w:val="27"/>
        </w:rPr>
        <w:t xml:space="preserve"> (ФОТ) на 2014 год прогнозируется  в сумме</w:t>
      </w:r>
      <w:r>
        <w:rPr>
          <w:sz w:val="28"/>
          <w:szCs w:val="28"/>
        </w:rPr>
        <w:t xml:space="preserve"> 216957 тыс. рублей с приростом относительно ожидаемого 2013 года на 3 %. </w:t>
      </w:r>
    </w:p>
    <w:p>
      <w:pPr>
        <w:pStyle w:val="Normal"/>
        <w:jc w:val="both"/>
        <w:rPr/>
      </w:pPr>
      <w:r>
        <w:rPr>
          <w:sz w:val="28"/>
          <w:szCs w:val="28"/>
        </w:rPr>
        <w:t>Рост в 2014 году будет наблюдаться в таких отраслях как сельское хозяйство, обрабатывающие производства, розничная торговля, организации бюджет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реднемесячная заработная плата</w:t>
      </w:r>
      <w:r>
        <w:rPr>
          <w:sz w:val="28"/>
          <w:szCs w:val="28"/>
        </w:rPr>
        <w:t xml:space="preserve"> в 2014 году планируется на уровне 14214 рублей, что на 3% выше уровня предыдуще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Новодеревянковского сельского поселения Каневского района проводится планомерная работа с руководителями предприятий района по недопущению выплат заработной платы ниже прожиточного минимума, установленного в Краснодарском крае, и доведению до среднеотраслевого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4 году </w:t>
      </w:r>
      <w:r>
        <w:rPr>
          <w:sz w:val="28"/>
          <w:szCs w:val="28"/>
          <w:u w:val="single"/>
        </w:rPr>
        <w:t>численность зарегистрированных безработных</w:t>
      </w:r>
      <w:r>
        <w:rPr>
          <w:sz w:val="28"/>
          <w:szCs w:val="28"/>
        </w:rPr>
        <w:t xml:space="preserve"> остается на уровне  2013 года и составит 60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ровень регистрируемой безработицы</w:t>
      </w:r>
      <w:r>
        <w:rPr>
          <w:sz w:val="28"/>
          <w:szCs w:val="28"/>
        </w:rPr>
        <w:t xml:space="preserve"> на 1 января 2014 года составил 1,3 % экономически активного населения, и к концу 2014 года уровень регистрируемой безработицы останется на прежнем уровне и составит 1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ст по финансовой работе                                                        Л. Н. За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0:00Z</dcterms:created>
  <dc:creator>USER</dc:creator>
  <dc:description/>
  <cp:keywords/>
  <dc:language>en-US</dc:language>
  <cp:lastModifiedBy>USER</cp:lastModifiedBy>
  <dcterms:modified xsi:type="dcterms:W3CDTF">2014-11-11T12:47:00Z</dcterms:modified>
  <cp:revision>21</cp:revision>
  <dc:subject/>
  <dc:title>                                                                            ПРИЛОЖЕНИЕ                                        </dc:title>
</cp:coreProperties>
</file>