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_№_____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ределение расходов  бюджетных ассигнований по разделам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и подразделам, целевым статьям и видам расходов классификации расходов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ов на 2013 год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тыс.руб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639"/>
        <w:gridCol w:w="709"/>
        <w:gridCol w:w="1528"/>
        <w:gridCol w:w="794"/>
        <w:gridCol w:w="1416"/>
      </w:tblGrid>
      <w:tr>
        <w:trPr>
          <w:trHeight w:val="94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60,7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8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8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8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работникам органов местного самоуправле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8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2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2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2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 органов местного самоуправле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3,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37,8 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8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ого образова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выплаты по обязательствам субъектов РФ и муниципального образова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,3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3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3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3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 органов местного самоуправле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9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3,2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0 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9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9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«О противодействии экстремизму и терроризму на территории  Новодеревянковского сельского поселения  на 2013 год»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3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3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«Обеспечение пожарной безопасности на территории Новодеревянковского сельского поселения Каневского района» на 2013 го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4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Закупка товаров, работ и услуг для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4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ых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181,5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ая программа «Профилактика и ликвидация инфекционных заболеваний крупного рогатого скота и птицы  в муниципальном образовании Новодеревянковское сельское поселение Каневского района» на 2013 го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3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3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,5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61,5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2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,5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2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,5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области строительства и архитектуры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области градо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2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2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3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3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3863,4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3,4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3,4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,2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,2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еленение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300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6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1,2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6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1,2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воспитательная работа с молодежью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48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8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муниципального задания, в том числе содержание имущества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сидии автономным учреждениям на финансовое обеспечение муниципального задания на оказание ими муниципальных услуг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ыполнение работ)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 и постоянные выставк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9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муниципального задания, в том числе содержание имущества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9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автономным учреждениям на финансовое обеспечение муниципального задания на оказание ими муниципальных услуг (выполнение работ)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99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удова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42990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ая программа муниципального образования «Содействие развитию физической культуры, спорта на территории Новодеревянковского сельского поселения Каневского района» на 2013 го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3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3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муниципального образования «О проведении празднования Дня Победы 9 мая в Новодеревянковском сельском поселении» на 2013 го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5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5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 «Кадровое обеспечение сферы культуры в Новодеревянковском сельском поселении» </w:t>
            </w:r>
            <w:r>
              <w:rPr>
                <w:bCs/>
                <w:sz w:val="28"/>
                <w:szCs w:val="28"/>
              </w:rPr>
              <w:t>на 2013 го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5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5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, спорта и физической культуры, туризма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муниципальных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7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6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>
          <w:sz w:val="28"/>
          <w:szCs w:val="28"/>
        </w:rPr>
        <w:t>Начальник отдела учета и отчетности                                                   Е. В. Муляв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23:00Z</dcterms:created>
  <dc:creator>ХуакоФД</dc:creator>
  <dc:description/>
  <dc:language>en-US</dc:language>
  <cp:lastModifiedBy>46252</cp:lastModifiedBy>
  <cp:lastPrinted>2012-10-19T13:40:00Z</cp:lastPrinted>
  <dcterms:modified xsi:type="dcterms:W3CDTF">2012-11-06T10:23:00Z</dcterms:modified>
  <cp:revision>2</cp:revision>
  <dc:subject/>
  <dc:title>ПРИЛОЖЕНИЕ № 3</dc:title>
</cp:coreProperties>
</file>