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 xml:space="preserve">                                                                           </w:t>
      </w:r>
      <w:r>
        <w:rPr/>
        <w:t>от 06.11.2012 года № 18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4704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3pt;height:47.4pt" filled="f" o:ole="">
            <v:imagedata r:id="rId5" o:title=""/>
          </v:shape>
          <o:OLEObject Type="Embed" ProgID="" ShapeID="ole_rId4" DrawAspect="Content" ObjectID="_1456756110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  __________                                                                                         №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/>
      </w:pPr>
      <w:r>
        <w:rPr>
          <w:b/>
        </w:rPr>
        <w:t>О бюджете Новодеревянковского сельского поселения</w:t>
      </w:r>
    </w:p>
    <w:p>
      <w:pPr>
        <w:pStyle w:val="Heading3"/>
        <w:rPr/>
      </w:pPr>
      <w:r>
        <w:rPr/>
        <w:t>Каневского района на 2013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5 Устава Новодеревянковского сельского поселения Каневского района, Совет Новодеревянковского сельского поселения Каневского района р е ш и л: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 на 2013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в сумме  18 160,1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в сумме 18 160,1 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зервный фонд администрации Новодеревянковского сельского поселения Каневского района в сумме 0 тысяч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4. Верхний предел муниципального внутреннего долга муниципального образования Новодеревянковское сельское поселение Каневского района на 1 января 2014 года в сумме 0,0 тысяч рублей, в том числе верхний предел долга по муниципальным гарантиям муниципального образования Новодеревянковского сельского поселения Каневского района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5. Дефицит бюджета поселения  в сумме  0,0 тысяч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 бюджета поселения и закрепляемые за ними виды доходов и коды классификации источников финансирования  дефицита бюджета поселения согласно приложению № 1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муниципального образования Новодеревянковское сельское поселение Каневского района в суммах согласно приложению 2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деревянковского сельского поселения на 2013 год безвозмездные поступления из бюджета муниципального образования Каневской район  согласно приложению № 3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деревянковского сельского поселения на 2013 год безвозмездные поступления из краевого бюджета согласно приложению № 4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а на 2013 год согласно приложению № 5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3 год согласно приложению № 6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бюджетных ассигнований по разделам и подразделам, целевым статьям и видам расходов классификации расходов в ведомственной структуре расходов бюджета Новодеревянковского сельского поселения Каневского района на 2013 год согласно приложению  №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3 год согласно приложение №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перечень муниципальных целевых программ, и объемы бюджетных ассигнований на их реализацию на 2013 год согласно приложению 9 к настоящему решению.</w:t>
      </w:r>
    </w:p>
    <w:p>
      <w:pPr>
        <w:pStyle w:val="2"/>
        <w:autoSpaceDE w:val="true"/>
        <w:rPr/>
      </w:pPr>
      <w:r>
        <w:rPr/>
        <w:t>11. Утвердить объем  межбюджетных трансфертов, предоставляемых другим бюджетам бюджетной системы Российской Федерации на 2013 год на реализацию переданных полномочий согласно приложению № 10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использованные по состоянию на 01 января 2013 года остатки межбюджетных трансфертов, предоставленных из бюджета поселения бюджету муниципального образования Каневской район в форме иных межбюджетных трансфертов, имеющих целевое, подлежат возврату в бюджет поселения в сроки и порядке, которые установлены исполнительным органом Новодеревянковского сельского поселения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01 января 2013 года остатки межбюджетных трансфертов,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муниципального образования Новодеревянковское сельское поселение Каневского района.  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администрация Новодеревянковского сельского поселения Каневского района не вправе принимать решения, приводящие к увеличению в  2013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, а также ликвидации подведомственных  органам исполнительной власти Новодеревянковского сельского поселения муниципальных учрежден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  Установить, что 50 процентов высвободившихся в результате сокращения штатной численности работников органов местного самоуправления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муниципального образования Новодеревянковское сельское поселение  Каневского района  и работников, замещающих должности, не относящиеся к должностям муниципальной службы муниципального образования Новодеревянковское сельское поселение 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муниципального образования Новодеревянковское сельское поселение  Каневского района  на 2013 год  согласно  приложению № 11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предельный объем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предельный объем расходов на обслуживание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униципального образования Новодеревянковское сельское поселение Каневского района в валюте Российской Федерации на 2013 год  согласно приложение №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. Установить в соответствии с </w:t>
      </w:r>
      <w:hyperlink r:id="rId6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ых органов муниципальной власти Новодеревянковского сельского поселения Каневского района;</w:t>
      </w:r>
    </w:p>
    <w:p>
      <w:pPr>
        <w:pStyle w:val="2"/>
        <w:rPr/>
      </w:pPr>
      <w:r>
        <w:rPr/>
        <w:t>2) внесение изменений в долгосрочные краевые (ведомственные) целевые программы и (или) в краевую адресную инвестиционную программу в части изменения мероприятия долгосрочной краевой (ведомственной) целевой программы, распределения и (или) перераспределения средств  бюджета поселения между главными распорядителями средств  бюджета поселения, мероприятиями долгосрочной краевой (ведомственной) целевой программы, объектами капитального строительства, 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2"/>
        <w:rPr/>
      </w:pPr>
      <w:r>
        <w:rPr/>
        <w:t>3) перераспределение бюджетных ассигнований между главными распорядителями бюджетных средств 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 исполнительного органа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Установить, что в 2013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 для направления их на иные цели без внесения изменений в настоящее решение не допускаетс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стоящее решение подлежит официальному опубликованию не позднее 10 дней со дня его подписания в установленном законом порядке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 1 января 2013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          М.В.Шуруб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 В.И.Дахов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main?base=LAW;n=112715;fld=134;dst=10296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58:00Z</dcterms:created>
  <dc:creator>ХуакоФД</dc:creator>
  <dc:description/>
  <dc:language>en-US</dc:language>
  <cp:lastModifiedBy>46252</cp:lastModifiedBy>
  <cp:lastPrinted>2012-10-25T11:52:00Z</cp:lastPrinted>
  <dcterms:modified xsi:type="dcterms:W3CDTF">2012-11-06T09:58:00Z</dcterms:modified>
  <cp:revision>2</cp:revision>
  <dc:subject/>
  <dc:title>ПРИЛОЖЕНИЕ № 3</dc:title>
</cp:coreProperties>
</file>