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5411636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9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сельского поселения Каневского района от 16 мая 2007 года № 117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Новодеревянковского сельского поселения от 16 мая 2007 года № 117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>и озеленения Новодеревянков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>1. Отменить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8494961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9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сельского поселения Каневского района от 16 мая 2007 года № 117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Новодеревянковского сельского поселения от 16 мая 2007 года № 117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>и озеленения Новодеревянковского 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>1. Отменить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2:00Z</dcterms:created>
  <dc:creator>serveradmin</dc:creator>
  <dc:description/>
  <dc:language>en-US</dc:language>
  <cp:lastModifiedBy>Торги</cp:lastModifiedBy>
  <cp:lastPrinted>2012-09-17T11:25:00Z</cp:lastPrinted>
  <dcterms:modified xsi:type="dcterms:W3CDTF">2012-09-17T08:42:00Z</dcterms:modified>
  <cp:revision>2</cp:revision>
  <dc:subject/>
  <dc:title/>
</cp:coreProperties>
</file>