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32760746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7.09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1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Об отмене постановлений главы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сельского поселения Каневского района от 16 мая 2007 года № 117 </w:t>
                            </w:r>
                          </w:p>
                          <w:p>
                            <w:pPr>
                              <w:pStyle w:val="Heading1"/>
                              <w:rPr>
                                <w:caps w:val="false"/>
                                <w:smallCaps w:val="false"/>
                                <w:sz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«Об утверждении правил санитарного содержания, благоустройства </w:t>
                            </w:r>
                          </w:p>
                          <w:p>
                            <w:pPr>
                              <w:pStyle w:val="Heading1"/>
                              <w:rPr>
                                <w:caps w:val="false"/>
                                <w:smallCaps w:val="false"/>
                                <w:sz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и озеленения Новодеревянковского сельского поселения» и от 19 июля 2007 года № 160 «О внесении изменений в постановление главы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Новодеревянковского сельского поселения от 16 мая 2007 года № 117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 xml:space="preserve">«Об утверждении правил санитарного содержания, благоустройств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  <w:sz w:val="28"/>
                              </w:rPr>
                              <w:t>и озеленения Новодеревянковского сельского по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>
                                <w:szCs w:val="28"/>
                              </w:rPr>
                            </w:pPr>
                            <w:bookmarkStart w:id="0" w:name="sub_101"/>
                            <w:bookmarkEnd w:id="0"/>
                            <w:r>
                              <w:rPr>
                                <w:szCs w:val="28"/>
                              </w:rPr>
                              <w:t>1. Отменить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1.1.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;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1.2. Постановление главы Новодеревянковского сельского поселения Каневского района от 19 июля 2007 года № 160 «О внесении изменений в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. 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firstLine="709"/>
                              <w:jc w:val="both"/>
                              <w:rPr/>
                            </w:pPr>
                            <w:bookmarkStart w:id="1" w:name="sub_101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 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 Новодеревянк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5918928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7.09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1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Об отмене постановлений главы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сельского поселения Каневского района от 16 мая 2007 года № 117 </w:t>
                      </w:r>
                    </w:p>
                    <w:p>
                      <w:pPr>
                        <w:pStyle w:val="Heading1"/>
                        <w:rPr>
                          <w:caps w:val="false"/>
                          <w:smallCaps w:val="false"/>
                          <w:sz w:val="28"/>
                        </w:rPr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«Об утверждении правил санитарного содержания, благоустройства </w:t>
                      </w:r>
                    </w:p>
                    <w:p>
                      <w:pPr>
                        <w:pStyle w:val="Heading1"/>
                        <w:rPr>
                          <w:caps w:val="false"/>
                          <w:smallCaps w:val="false"/>
                          <w:sz w:val="28"/>
                        </w:rPr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и озеленения Новодеревянковского сельского поселения» и от 19 июля 2007 года № 160 «О внесении изменений в постановление главы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Новодеревянковского сельского поселения от 16 мая 2007 года № 117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 xml:space="preserve">«Об утверждении правил санитарного содержания, благоустройств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aps w:val="false"/>
                          <w:smallCaps w:val="false"/>
                          <w:sz w:val="28"/>
                        </w:rPr>
                        <w:t>и озеленения Новодеревянковского сельского поселения»</w:t>
                      </w:r>
                    </w:p>
                    <w:p>
                      <w:pPr>
                        <w:pStyle w:val="Normal"/>
                        <w:jc w:val="both"/>
                        <w:rPr>
                          <w:caps/>
                          <w:sz w:val="28"/>
                        </w:rPr>
                      </w:pPr>
                      <w:r>
                        <w:rPr>
                          <w:caps/>
                          <w:sz w:val="28"/>
                        </w:rPr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>
                          <w:szCs w:val="28"/>
                        </w:rPr>
                      </w:pPr>
                      <w:bookmarkStart w:id="2" w:name="sub_101"/>
                      <w:bookmarkEnd w:id="2"/>
                      <w:r>
                        <w:rPr>
                          <w:szCs w:val="28"/>
                        </w:rPr>
                        <w:t>1. Отменить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>1.1.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;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1.2. Постановление главы Новодеревянковского сельского поселения Каневского района от 19 июля 2007 года № 160 «О внесении изменений в постановление главы Новодеревянковского сельского поселения Каневского района от 16 мая 2007 года № 117 «Об утверждении правил санитарного содержания, благоустройства и озеленения Новодеревянковского сельского поселения».  </w:t>
                      </w:r>
                    </w:p>
                    <w:p>
                      <w:pPr>
                        <w:pStyle w:val="ConsNormal"/>
                        <w:widowControl/>
                        <w:ind w:right="0" w:firstLine="709"/>
                        <w:jc w:val="both"/>
                        <w:rPr/>
                      </w:pPr>
                      <w:bookmarkStart w:id="3" w:name="sub_101"/>
                      <w:bookmarkEnd w:id="3"/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  <w:t>3. 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ельского поселения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 Новодеревянков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42:00Z</dcterms:created>
  <dc:creator>serveradmin</dc:creator>
  <dc:description/>
  <dc:language>en-US</dc:language>
  <cp:lastModifiedBy>Торги</cp:lastModifiedBy>
  <cp:lastPrinted>2012-09-17T11:25:00Z</cp:lastPrinted>
  <dcterms:modified xsi:type="dcterms:W3CDTF">2012-09-17T08:42:00Z</dcterms:modified>
  <cp:revision>2</cp:revision>
  <dc:subject/>
  <dc:title/>
</cp:coreProperties>
</file>