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04928971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9.06.2012                                                                             № 1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</w:t>
      </w:r>
      <w:r>
        <w:rPr>
          <w:b/>
          <w:sz w:val="28"/>
        </w:rPr>
        <w:t>става Новодеревян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1 части 10 статьи 35, с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Устав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ручить главе муниципального образования Новодеревянковское </w:t>
      </w:r>
      <w:r>
        <w:rPr>
          <w:sz w:val="28"/>
        </w:rPr>
        <w:t>сельское поселение Каневского района:</w:t>
      </w:r>
    </w:p>
    <w:p>
      <w:pPr>
        <w:pStyle w:val="Normal"/>
        <w:ind w:firstLine="720"/>
        <w:jc w:val="both"/>
        <w:rPr/>
      </w:pPr>
      <w:r>
        <w:rPr>
          <w:sz w:val="28"/>
        </w:rPr>
        <w:t>2.1.</w:t>
      </w:r>
      <w:r>
        <w:rPr>
          <w:sz w:val="28"/>
          <w:szCs w:val="28"/>
        </w:rPr>
        <w:t xml:space="preserve"> Зарегистрировать Устав Новодеревянковского</w:t>
      </w:r>
      <w:r>
        <w:rPr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публиковать (обнародовать) Устав Новодеревянковского сельского поселения Канев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знать утратившим силу решение Совета Новодеревянковского сельского поселения Каневского района от 01 ноября 2011 года № 120 «О принятии Устава Новодеревянковского сельского поселения Каневского района» со дня вступления в силу настояще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Решение вступает в силу со дня его официального опубликования (обнародования), за исключением пунктов 1, 2, 4, 5, которые вступают в силу со дня подписания настоящего ре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А.И.Матус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1:00Z</dcterms:created>
  <dc:creator>Slava</dc:creator>
  <dc:description/>
  <dc:language>en-US</dc:language>
  <cp:lastModifiedBy>Торги</cp:lastModifiedBy>
  <cp:lastPrinted>2012-07-01T12:17:00Z</cp:lastPrinted>
  <dcterms:modified xsi:type="dcterms:W3CDTF">2012-09-14T06:41:00Z</dcterms:modified>
  <cp:revision>2</cp:revision>
  <dc:subject/>
  <dc:title>Российская Федерация</dc:title>
</cp:coreProperties>
</file>