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397596706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06.2012                                                                             № 1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>става Нов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части 10 статьи 35, с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Устав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учить главе муниципального образования Новодеревянковское </w:t>
      </w:r>
      <w:r>
        <w:rPr>
          <w:sz w:val="28"/>
        </w:rPr>
        <w:t>сельское поселение Канев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 xml:space="preserve"> Зарегистрировать Устав Новодеревянковского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(обнародовать) Устав Новодеревянковского сельского поселения Кане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решение Совета Новодеревянковского сельского поселения Каневского района от 01 ноября 2011 года № 120 «О принятии Устава Новодеревянковского сельского поселения Каневского района» со дня вступления в силу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со дня его официального опубликования (обнародования), за исключением пунктов 1, 2, 4, 5, которые вступают в силу со дня подписания настоящего ре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И.Мату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1:00Z</dcterms:created>
  <dc:creator>Slava</dc:creator>
  <dc:description/>
  <dc:language>en-US</dc:language>
  <cp:lastModifiedBy>Торги</cp:lastModifiedBy>
  <cp:lastPrinted>2012-07-01T12:17:00Z</cp:lastPrinted>
  <dcterms:modified xsi:type="dcterms:W3CDTF">2012-09-14T06:41:00Z</dcterms:modified>
  <cp:revision>2</cp:revision>
  <dc:subject/>
  <dc:title>Российская Федерация</dc:title>
</cp:coreProperties>
</file>