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18099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389971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