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3.06.2014                                                                                    № 10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размещения сведений о доходах,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ходах, об имуществе и обязательствах имущественного характера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, замещающих муниципальные должности и должности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службы в администрации  Новодеревянковского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Каневского района, и членов их семей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информационно-телекоммуникационной сети Интернет на официальном сайте администрации Новодеревянковского сельского поселения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невского района и предоставления этих сведений общероссийским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6 статьи 8 Федерального закона от 25 декабря 2008 года № 273-ФЗ «О противодействии коррупции», с пунктом 8 Указа Президента Российской Федерации от 08 июля 2013 года № 613 «Вопросы противодействия коррупции», п о с т а н о в л я ю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 Новодеревянковского сельского поселения Каневского района, и членов их семей в информационно-телекоммуникационной сети Интернет на официальном сайте администрации Новодеревянковского сельского поселения Каневского района и предоставления этих сведений общероссийским средствам массовой информации для опубликования (прилагается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Новодеревянковского сельского поселения Каневского района от 11 апреля 2013 года № 74 «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деревянковского сельского поселения Каневского района, и членов их семей в информационно-телекоммуникационной сети Интернет на официальном сайте администрации Новодеревянковского сельского поселения Каневского района и предоставления этих сведений средствам массовой информации для опубликования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деревянковского сельского поселения Каневского район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</w: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52:00Z</dcterms:created>
  <dc:creator>НПП "Гарант-Сервис"</dc:creator>
  <dc:description>Документ экспортирован из системы ГАРАНТ</dc:description>
  <cp:keywords/>
  <dc:language>en-US</dc:language>
  <cp:lastModifiedBy>46252</cp:lastModifiedBy>
  <cp:lastPrinted>2014-06-23T12:53:00Z</cp:lastPrinted>
  <dcterms:modified xsi:type="dcterms:W3CDTF">2014-06-23T09:57:00Z</dcterms:modified>
  <cp:revision>4</cp:revision>
  <dc:subject/>
  <dc:title/>
</cp:coreProperties>
</file>