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694747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389123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