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/>
      </w:pPr>
      <w:r>
        <w:rPr>
          <w:szCs w:val="24"/>
        </w:rPr>
        <w:t xml:space="preserve">от                                                                            № </w:t>
      </w:r>
    </w:p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bookmarkStart w:id="0" w:name="sub_5"/>
      <w:r>
        <w:rPr>
          <w:b/>
          <w:bCs/>
          <w:lang w:eastAsia="ru-RU"/>
        </w:rPr>
        <w:t xml:space="preserve">Об утверждении Порядка </w:t>
      </w:r>
      <w:r>
        <w:rPr>
          <w:b/>
          <w:lang w:eastAsia="ru-RU"/>
        </w:rPr>
        <w:t>предоставления лицом,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ступающим на работу на должность руководителя муниципального учреждения муниципального образования Новодеревянковское сельское поселение Каневского района, сведений о своих доходах, об имуществе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обязательствах имущественного характера и о доходах, об имуществе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обязательствах имущественного характера своих супруга (супруги)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 несовершеннолетних детей, а также представления руководителем 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муниципального учреждения муниципального образования Новодеревянковское сельское поселение Каневского района сведений о своих доходах, об имуществе и обязательствах имущественного характера и о доходах, 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lang w:eastAsia="ru-RU"/>
        </w:rPr>
        <w:t>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частью 4 статьи 275 Трудового кодекса Российской Федерации, с пунктом 2 </w:t>
      </w:r>
      <w:r>
        <w:rPr>
          <w:bCs/>
          <w:lang w:eastAsia="ru-RU"/>
        </w:rPr>
        <w:t>п</w:t>
      </w:r>
      <w:r>
        <w:rPr>
          <w:lang w:eastAsia="ru-RU"/>
        </w:rPr>
        <w:t>остановления Правительства РФ от 13 марта 2013 года № 208 «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статьей 14 Федерального закона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Утвердить Порядок предоставления лицом, поступающим на работу на должность руководителя муниципального учреждения муниципального образования Новодеревянковское сельское поселение Каневского района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, а также представления руководителем муниципального учреждения муниципального образования Новодеревянковское сельское поселение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- постановление администрации Новодеревянковского сельского поселения Каневского района от 24 июня 2013 года № 132 «Об утверждении Порядка представления лицом, поступающим на работу на должность руководителя муниципального учреждения Новодеревянковского сельского поселения Каневского района, а также руководителем муниципального  учреждения Новодеревянковского сельского поселения Каневского района сведений о своих доходах,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- постановление администрации Новодеревянковского сельского поселения Каневского района от 23 декабря 2014 года № 231 «О внесении изменений в постановление администрации Новодеревянковского сельского поселения Каневского района от 24 июня 2013 года № 132 «Об утверждении Порядка представления лицом, поступающим на работу на должность руководителя муниципального учреждения Новодеревянковского сельского поселения Каневского района, а также руководителем муниципального  учреждения Нов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постановление администрации Новодеревянковского сельского поселения Каневского района от 27 января 2015 года № 18 «О внесении изменений в постановление администрации Новодеревянковского сельского поселения Каневского района от 24 июня 2013 года № 132 «Об утверждении Порядка представления лицом, поступающим на работу на должность руководителя муниципального учреждения Новодеревянковского сельского поселения Каневского района, а также руководителем муниципального  учреждения Новодеревянковского сельского поселения Канев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bCs/>
          <w:lang w:eastAsia="ru-RU"/>
        </w:rPr>
        <w:t>3.</w:t>
        <w:tab/>
        <w:t>Общему отделe администрации Новодеревянковского сельского поселения Каневского района (Трубенко) настоящее постановление разместить в сети Интернет на официальном сайте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bCs/>
          <w:lang w:eastAsia="ru-RU"/>
        </w:rPr>
        <w:t>4.</w:t>
        <w:tab/>
      </w:r>
      <w:r>
        <w:rPr>
          <w:lang w:eastAsia="ru-RU"/>
        </w:rPr>
        <w:t>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lang w:eastAsia="ru-RU"/>
        </w:rPr>
        <w:t>5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 xml:space="preserve">  </w:t>
      </w:r>
      <w:bookmarkEnd w:id="0"/>
    </w:p>
    <w:p>
      <w:pPr>
        <w:pStyle w:val="Normal"/>
        <w:rPr/>
      </w:pPr>
      <w:r>
        <w:rPr/>
        <w:t>Глава Новодеревян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А.С.Рокотянский</w:t>
      </w:r>
    </w:p>
    <w:p>
      <w:pPr>
        <w:pStyle w:val="Normal"/>
        <w:jc w:val="both"/>
        <w:rPr>
          <w:rFonts w:cs="Arial CYR"/>
        </w:rPr>
      </w:pPr>
      <w:r>
        <w:rPr>
          <w:rFonts w:cs="Times New Roman"/>
          <w:bCs/>
        </w:rPr>
        <w:t xml:space="preserve">   </w:t>
      </w:r>
    </w:p>
    <w:p>
      <w:pPr>
        <w:pStyle w:val="Normal"/>
        <w:rPr>
          <w:rFonts w:cs="Arial CYR"/>
          <w:bCs/>
        </w:rPr>
      </w:pPr>
      <w:r>
        <w:rPr>
          <w:rFonts w:cs="Arial CYR"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lineRule="exact" w:line="317"/>
      <w:jc w:val="both"/>
    </w:pPr>
    <w:rPr>
      <w:b/>
      <w:bCs/>
      <w:sz w:val="25"/>
      <w:szCs w:val="25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5:00Z</dcterms:created>
  <dc:creator>serveradmin</dc:creator>
  <dc:description/>
  <cp:keywords/>
  <dc:language>en-US</dc:language>
  <cp:lastModifiedBy>USER</cp:lastModifiedBy>
  <cp:lastPrinted>2015-02-17T11:24:00Z</cp:lastPrinted>
  <dcterms:modified xsi:type="dcterms:W3CDTF">2015-02-19T08:14:00Z</dcterms:modified>
  <cp:revision>4</cp:revision>
  <dc:subject/>
  <dc:title> </dc:title>
</cp:coreProperties>
</file>