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25923573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Cs w:val="24"/>
                              </w:rPr>
                              <w:t>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ведении и условиях осуществления денежных выпла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дельным категориям работников муниципального автоном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чреждения «СКЦ «Досуг» станицы Новодеревянковс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В соответствии  с постановлением главы муниципального образования Новодеревянковское сельское поселение Каневского района от 12 ноября 2008 года № 221 «Об оплате труда работников МАУ «СКЦ «Досуг»  и в целях сохранения кадрового потенциала и стабильности работы   муниципального   автономного  учреждения   «СКЦ «Досуг», п о с т а н о в л я ю: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1. Осуществить денежные выплаты стимулирующего характера (далее – денежные выплаты) с 1 марта 2012 года в размере 2000 рублей в месяц отдельным категориям работников муниципального бюджетного учреждения «СКЦ «Досуг» согласно приложению к настоящему постановлению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 xml:space="preserve">2. Установить, что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денежные выплаты, определенные настоящим постановлением, носят дополнительный характер и назначаются работникам муниципального автономного  учреждения «СКЦ «Досуг», независимо от получаемой ими доплаты к заработной плате до утвержденного на федеральном уровне минимального размера оплаты тру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денежные выплаты, предусмотренные пунктом 1 настоящего постановления, производятся исходя из фактически  отработанного времени в календарном месяце, но не более 2000 рублей в месяц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при занятии штатной должности на не полный оклад (должностной оклад), не на полную ставку заработной платы, выплаты производятся в соответствующем процентном отношении;</w:t>
                            </w:r>
                          </w:p>
                          <w:p>
                            <w:pPr>
                              <w:pStyle w:val="31"/>
                              <w:ind w:firstLine="709"/>
                              <w:rPr/>
                            </w:pPr>
                            <w:r>
                              <w:rPr/>
                              <w:t xml:space="preserve">4)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, устанавливаемых пунктом 1 настоящего постановления.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3. Отделу учета и отчетности администрации Новодеревянковского сельского поселения Каневского района (Мулява) обеспечить предоставление денежных выплат, установленных пунктом 1 настоящего постанов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169011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</w:t>
                      </w:r>
                      <w:r>
                        <w:rPr>
                          <w:szCs w:val="24"/>
                          <w:lang w:val="en-US"/>
                        </w:rPr>
                        <w:t>8</w:t>
                      </w:r>
                      <w:r>
                        <w:rPr>
                          <w:szCs w:val="24"/>
                        </w:rPr>
                        <w:t>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  <w:r>
                        <w:rPr>
                          <w:szCs w:val="24"/>
                          <w:lang w:val="en-US"/>
                        </w:rPr>
                        <w:t>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ведении и условиях осуществления денежных выпла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тдельным категориям работников муниципального автоном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учреждения «СКЦ «Досуг» станицы Новодеревянковс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В соответствии  с постановлением главы муниципального образования Новодеревянковское сельское поселение Каневского района от 12 ноября 2008 года № 221 «Об оплате труда работников МАУ «СКЦ «Досуг»  и в целях сохранения кадрового потенциала и стабильности работы   муниципального   автономного  учреждения   «СКЦ «Досуг», п о с т а н о в л я ю: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1. Осуществить денежные выплаты стимулирующего характера (далее – денежные выплаты) с 1 марта 2012 года в размере 2000 рублей в месяц отдельным категориям работников муниципального бюджетного учреждения «СКЦ «Досуг» согласно приложению к настоящему постановлению. 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 xml:space="preserve">2. Установить, что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09"/>
                        <w:jc w:val="both"/>
                        <w:rPr/>
                      </w:pPr>
                      <w:r>
                        <w:rPr/>
                        <w:t>денежные выплаты, определенные настоящим постановлением, носят дополнительный характер и назначаются работникам муниципального автономного  учреждения «СКЦ «Досуг», независимо от получаемой ими доплаты к заработной плате до утвержденного на федеральном уровне минимального размера оплаты труд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09"/>
                        <w:jc w:val="both"/>
                        <w:rPr/>
                      </w:pPr>
                      <w:r>
                        <w:rPr/>
                        <w:t>денежные выплаты, предусмотренные пунктом 1 настоящего постановления, производятся исходя из фактически  отработанного времени в календарном месяце, но не более 2000 рублей в месяц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09"/>
                        <w:jc w:val="both"/>
                        <w:rPr/>
                      </w:pPr>
                      <w:r>
                        <w:rPr/>
                        <w:t>при занятии штатной должности на не полный оклад (должностной оклад), не на полную ставку заработной платы, выплаты производятся в соответствующем процентном отношении;</w:t>
                      </w:r>
                    </w:p>
                    <w:p>
                      <w:pPr>
                        <w:pStyle w:val="31"/>
                        <w:ind w:firstLine="709"/>
                        <w:rPr/>
                      </w:pPr>
                      <w:r>
                        <w:rPr/>
                        <w:t xml:space="preserve">4)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, устанавливаемых пунктом 1 настоящего постановления.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3. Отделу учета и отчетности администрации Новодеревянковского сельского поселения Каневского района (Мулява) обеспечить предоставление денежных выплат, установленных пунктом 1 настоящего постанов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4"/>
        </w:rPr>
        <w:t>4. Контроль за выполнением настоящего постановления оставляю за собой.</w:t>
      </w:r>
    </w:p>
    <w:p>
      <w:pPr>
        <w:pStyle w:val="TextBodyIndent"/>
        <w:rPr/>
      </w:pPr>
      <w:r>
        <w:rPr>
          <w:szCs w:val="24"/>
        </w:rPr>
        <w:t>5. Постановление вступает в силу со дня его подписания и распространяется на правоотношения, возникшие с 01 марта 2012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01:00Z</dcterms:created>
  <dc:creator>serveradmin</dc:creator>
  <dc:description/>
  <dc:language>en-US</dc:language>
  <cp:lastModifiedBy>46252</cp:lastModifiedBy>
  <cp:lastPrinted>2012-03-29T16:14:00Z</cp:lastPrinted>
  <dcterms:modified xsi:type="dcterms:W3CDTF">2012-03-29T12:15:00Z</dcterms:modified>
  <cp:revision>4</cp:revision>
  <dc:subject/>
  <dc:title> </dc:title>
</cp:coreProperties>
</file>