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483870</wp:posOffset>
                </wp:positionV>
                <wp:extent cx="61341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069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857988640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Cs w:val="24"/>
                              </w:rPr>
                              <w:t>от 2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szCs w:val="24"/>
                              </w:rPr>
                              <w:t>.03.2012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>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bCs/>
                                <w:caps w:val="false"/>
                                <w:smallCaps w:val="false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aps w:val="false"/>
                                <w:smallCaps w:val="false"/>
                                <w:szCs w:val="28"/>
                              </w:rPr>
                              <w:t xml:space="preserve">О введении и условиях осуществления денежных выпла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тдельным категориям работников муниципального автоном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учреждения «СКЦ «Досуг» станицы Новодеревянковск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 xml:space="preserve">В соответствии  с постановлением главы муниципального образования Новодеревянковское сельское поселение Каневского района от 12 ноября 2008 года № 221 «Об оплате труда работников МАУ «СКЦ «Досуг»  и в целях сохранения кадрового потенциала и стабильности работы   муниципального   автономного  учреждения   «СКЦ «Досуг», п о с т а н о в л я ю: 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 xml:space="preserve">1. Осуществить денежные выплаты стимулирующего характера (далее – денежные выплаты) с 1 марта 2012 года в размере 2000 рублей в месяц отдельным категориям работников муниципального бюджетного учреждения «СКЦ «Досуг» согласно приложению к настоящему постановлению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/>
                              <w:t xml:space="preserve">2. Установить, что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0" w:firstLine="709"/>
                              <w:jc w:val="both"/>
                              <w:rPr/>
                            </w:pPr>
                            <w:r>
                              <w:rPr/>
                              <w:t>денежные выплаты, определенные настоящим постановлением, носят дополнительный характер и назначаются работникам муниципального автономного  учреждения «СКЦ «Досуг», независимо от получаемой ими доплаты к заработной плате до утвержденного на федеральном уровне минимального размера оплаты труд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0" w:firstLine="709"/>
                              <w:jc w:val="both"/>
                              <w:rPr/>
                            </w:pPr>
                            <w:r>
                              <w:rPr/>
                              <w:t>денежные выплаты, предусмотренные пунктом 1 настоящего постановления, производятся исходя из фактически  отработанного времени в календарном месяце, но не более 2000 рублей в месяц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0" w:firstLine="709"/>
                              <w:jc w:val="both"/>
                              <w:rPr/>
                            </w:pPr>
                            <w:r>
                              <w:rPr/>
                              <w:t>при занятии штатной должности на не полный оклад (должностной оклад), не на полную ставку заработной платы, выплаты производятся в соответствующем процентном отношении;</w:t>
                            </w:r>
                          </w:p>
                          <w:p>
                            <w:pPr>
                              <w:pStyle w:val="31"/>
                              <w:ind w:firstLine="709"/>
                              <w:rPr/>
                            </w:pPr>
                            <w:r>
                              <w:rPr/>
                              <w:t xml:space="preserve">4) размер надбавок и доплат, включая надбавки и доплаты за совмещение должностей (профессий), и других выплат компенсационного и стимулирующего характера, установленных согласно выполняемому дополнительному объему работ, исчисляется без учета денежных выплат, устанавливаемых пунктом 1 настоящего постановления. 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3. Отделу учета и отчетности администрации Новодеревянковского сельского поселения Каневского района (Мулява) обеспечить предоставление денежных выплат, установленных пунктом 1 настоящего постановления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83pt;height:841.9pt;mso-wrap-distance-left:9.05pt;mso-wrap-distance-right:9.05pt;mso-wrap-distance-top:0pt;mso-wrap-distance-bottom:0pt;margin-top:-38.1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1094856927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  <w:lang w:val="en-US"/>
                        </w:rPr>
                        <w:t xml:space="preserve">          </w:t>
                      </w:r>
                      <w:r>
                        <w:rPr>
                          <w:szCs w:val="24"/>
                        </w:rPr>
                        <w:t>от 2</w:t>
                      </w:r>
                      <w:r>
                        <w:rPr>
                          <w:szCs w:val="24"/>
                          <w:lang w:val="en-US"/>
                        </w:rPr>
                        <w:t>8</w:t>
                      </w:r>
                      <w:r>
                        <w:rPr>
                          <w:szCs w:val="24"/>
                        </w:rPr>
                        <w:t>.03.2012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</w:t>
                      </w:r>
                      <w:r>
                        <w:rPr>
                          <w:szCs w:val="24"/>
                          <w:lang w:val="en-US"/>
                        </w:rPr>
                        <w:t xml:space="preserve">          </w:t>
                      </w:r>
                      <w:r>
                        <w:rPr>
                          <w:szCs w:val="24"/>
                        </w:rPr>
                        <w:t xml:space="preserve">№ </w:t>
                      </w:r>
                      <w:r>
                        <w:rPr>
                          <w:szCs w:val="24"/>
                          <w:lang w:val="en-US"/>
                        </w:rPr>
                        <w:t>4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2"/>
                        <w:rPr>
                          <w:bCs/>
                          <w:caps w:val="false"/>
                          <w:smallCaps w:val="false"/>
                          <w:szCs w:val="28"/>
                        </w:rPr>
                      </w:pPr>
                      <w:r>
                        <w:rPr>
                          <w:bCs/>
                          <w:caps w:val="false"/>
                          <w:smallCaps w:val="false"/>
                          <w:szCs w:val="28"/>
                        </w:rPr>
                        <w:t xml:space="preserve">О введении и условиях осуществления денежных выпла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отдельным категориям работников муниципального автоном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учреждения «СКЦ «Досуг» станицы Новодеревянковск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 xml:space="preserve">В соответствии  с постановлением главы муниципального образования Новодеревянковское сельское поселение Каневского района от 12 ноября 2008 года № 221 «Об оплате труда работников МАУ «СКЦ «Досуг»  и в целях сохранения кадрового потенциала и стабильности работы   муниципального   автономного  учреждения   «СКЦ «Досуг», п о с т а н о в л я ю: 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 xml:space="preserve">1. Осуществить денежные выплаты стимулирующего характера (далее – денежные выплаты) с 1 марта 2012 года в размере 2000 рублей в месяц отдельным категориям работников муниципального бюджетного учреждения «СКЦ «Досуг» согласно приложению к настоящему постановлению. </w:t>
                      </w:r>
                    </w:p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/>
                        <w:t xml:space="preserve">2. Установить, что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0" w:firstLine="709"/>
                        <w:jc w:val="both"/>
                        <w:rPr/>
                      </w:pPr>
                      <w:r>
                        <w:rPr/>
                        <w:t>денежные выплаты, определенные настоящим постановлением, носят дополнительный характер и назначаются работникам муниципального автономного  учреждения «СКЦ «Досуг», независимо от получаемой ими доплаты к заработной плате до утвержденного на федеральном уровне минимального размера оплаты труд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0" w:firstLine="709"/>
                        <w:jc w:val="both"/>
                        <w:rPr/>
                      </w:pPr>
                      <w:r>
                        <w:rPr/>
                        <w:t>денежные выплаты, предусмотренные пунктом 1 настоящего постановления, производятся исходя из фактически  отработанного времени в календарном месяце, но не более 2000 рублей в месяц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0" w:firstLine="709"/>
                        <w:jc w:val="both"/>
                        <w:rPr/>
                      </w:pPr>
                      <w:r>
                        <w:rPr/>
                        <w:t>при занятии штатной должности на не полный оклад (должностной оклад), не на полную ставку заработной платы, выплаты производятся в соответствующем процентном отношении;</w:t>
                      </w:r>
                    </w:p>
                    <w:p>
                      <w:pPr>
                        <w:pStyle w:val="31"/>
                        <w:ind w:firstLine="709"/>
                        <w:rPr/>
                      </w:pPr>
                      <w:r>
                        <w:rPr/>
                        <w:t xml:space="preserve">4) размер надбавок и доплат, включая надбавки и доплаты за совмещение должностей (профессий), и других выплат компенсационного и стимулирующего характера, установленных согласно выполняемому дополнительному объему работ, исчисляется без учета денежных выплат, устанавливаемых пунктом 1 настоящего постановления. 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3. Отделу учета и отчетности администрации Новодеревянковского сельского поселения Каневского района (Мулява) обеспечить предоставление денежных выплат, установленных пунктом 1 настоящего постановления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Cs w:val="24"/>
        </w:rPr>
        <w:t>4. Контроль за выполнением настоящего постановления оставляю за собой.</w:t>
      </w:r>
    </w:p>
    <w:p>
      <w:pPr>
        <w:pStyle w:val="TextBodyIndent"/>
        <w:rPr/>
      </w:pPr>
      <w:r>
        <w:rPr>
          <w:szCs w:val="24"/>
        </w:rPr>
        <w:t>5. Постановление вступает в силу со дня его подписания и распространяется на правоотношения, возникшие с 01 марта 2012 год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Исполняющий обязанности главы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pStyle w:val="Normal"/>
        <w:jc w:val="both"/>
        <w:rPr/>
      </w:pPr>
      <w:r>
        <w:rPr/>
        <w:t>Новодеревянковское сельское поселение</w:t>
      </w:r>
    </w:p>
    <w:p>
      <w:pPr>
        <w:pStyle w:val="Normal"/>
        <w:jc w:val="both"/>
        <w:rPr/>
      </w:pPr>
      <w:r>
        <w:rPr/>
        <w:t>Каневского района                                                                                    М.В.Шуруб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 CYR" w:hAnsi="Times New Roman CYR" w:cs="Times New Roman CYR"/>
      <w:b/>
      <w:bCs/>
    </w:rPr>
  </w:style>
  <w:style w:type="paragraph" w:styleId="21">
    <w:name w:val="Основной текст с отступом 2"/>
    <w:basedOn w:val="Normal"/>
    <w:qFormat/>
    <w:pPr>
      <w:ind w:firstLine="709"/>
    </w:pPr>
    <w:rPr/>
  </w:style>
  <w:style w:type="paragraph" w:styleId="31">
    <w:name w:val="Основной текст с отступом 3"/>
    <w:basedOn w:val="Normal"/>
    <w:qFormat/>
    <w:pPr>
      <w:ind w:firstLine="567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9:01:00Z</dcterms:created>
  <dc:creator>serveradmin</dc:creator>
  <dc:description/>
  <dc:language>en-US</dc:language>
  <cp:lastModifiedBy>46252</cp:lastModifiedBy>
  <cp:lastPrinted>2012-03-29T16:14:00Z</cp:lastPrinted>
  <dcterms:modified xsi:type="dcterms:W3CDTF">2012-03-29T12:15:00Z</dcterms:modified>
  <cp:revision>4</cp:revision>
  <dc:subject/>
  <dc:title> </dc:title>
</cp:coreProperties>
</file>