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2424982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0.01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мерах по недопущению возникновения африканской чумы свиней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 территории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>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В связи с установлением сложной эпизоотической обстановки по африканской чуме свиней в Краснодарском крае и в целях недопущения  возникновения эпизоотии африканской чумы свиней на территории муниципального образования Новодеревянковское сельское поселение Каневского района,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 о с т а н о в л я ю: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1. Для руководства мероприятиями по недопущению распространения африканской чумы свиней на территории Новодеревянковского сельского поселения создать оперативный штаб в составе согласно приложению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 Оперативному штаб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1. Организовать планирование и проведение мероприятий по недопущению возникновения африканской чумы свиней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2.2. Координировать деятельность всех структур, задействованных в мероприятиях по недопущению возникновения африканской чумы свиней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3. Создать утилизационную бригаду в количестве 3 человек на случай возникновения  африканской чумы свиней на территории Новодеревянковского сельского поселения для сбора и утилизации трупов животных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 Обеспечить утилизационную бригаду специализированной одеждой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5. Закрепить трактор администрации Новодеревянковского сельского  поселения с тележкой, оснащенной пленкой, для оборудования влагозащиты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. Заключить договор  с ООО «Водозабор» о выделении экскаватора для проведения земляных работ в помощь утилизационной бригад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7. Рекомендовать открытому акционерному обществу «Дружба» (Миренков) обеспечить выполнение договора от 10 января 2012 года   о выделении  тракторов Т-150, Т-130, К-700, ДТ-75 для оказания помощи бригаде по утилизации трупов животных.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5617960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0.01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мерах по недопущению возникновения африканской чумы свиней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а территории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>Новодеревянк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В связи с установлением сложной эпизоотической обстановки по африканской чуме свиней в Краснодарском крае и в целях недопущения  возникновения эпизоотии африканской чумы свиней на территории муниципального образования Новодеревянковское сельское поселение Каневского района,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 о с т а н о в л я ю: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1. Для руководства мероприятиями по недопущению распространения африканской чумы свиней на территории Новодеревянковского сельского поселения создать оперативный штаб в составе согласно приложению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2. Оперативному штаб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.1. Организовать планирование и проведение мероприятий по недопущению возникновения африканской чумы свиней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2.2. Координировать деятельность всех структур, задействованных в мероприятиях по недопущению возникновения африканской чумы свиней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3. Создать утилизационную бригаду в количестве 3 человек на случай возникновения  африканской чумы свиней на территории Новодеревянковского сельского поселения для сбора и утилизации трупов животных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. Обеспечить утилизационную бригаду специализированной одеждой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5. Закрепить трактор администрации Новодеревянковского сельского  поселения с тележкой, оснащенной пленкой, для оборудования влагозащиты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6. Заключить договор  с ООО «Водозабор» о выделении экскаватора для проведения земляных работ в помощь утилизационной бригаде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7. Рекомендовать открытому акционерному обществу «Дружба» (Миренков) обеспечить выполнение договора от 10 января 2012 года   о выделении  тракторов Т-150, Т-130, К-700, ДТ-75 для оказания помощи бригаде по утилизации трупов животных.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1:00Z</dcterms:created>
  <dc:creator>serveradmin</dc:creator>
  <dc:description/>
  <dc:language>en-US</dc:language>
  <cp:lastModifiedBy>46252</cp:lastModifiedBy>
  <cp:lastPrinted>2012-01-27T13:54:00Z</cp:lastPrinted>
  <dcterms:modified xsi:type="dcterms:W3CDTF">2012-01-27T10:54:00Z</dcterms:modified>
  <cp:revision>3</cp:revision>
  <dc:subject/>
  <dc:title> </dc:title>
</cp:coreProperties>
</file>