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998284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0.01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мерах по недопущению возникновения африканской чумы свиней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 территории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 о с т а н о в л я ю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Оперативному штаб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Обеспечить утилизационную бригаду специализированной одеждой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0502425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0.01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мерах по недопущению возникновения африканской чумы свиней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а территории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Новодеревянк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 о с т а н о в л я ю: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. Оперативному штаб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Обеспечить утилизационную бригаду специализированной одеждой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1:00Z</dcterms:created>
  <dc:creator>serveradmin</dc:creator>
  <dc:description/>
  <dc:language>en-US</dc:language>
  <cp:lastModifiedBy>46252</cp:lastModifiedBy>
  <cp:lastPrinted>2012-01-27T13:54:00Z</cp:lastPrinted>
  <dcterms:modified xsi:type="dcterms:W3CDTF">2012-01-27T10:54:00Z</dcterms:modified>
  <cp:revision>3</cp:revision>
  <dc:subject/>
  <dc:title> </dc:title>
</cp:coreProperties>
</file>