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379639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1508629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