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83313069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3.05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Порядке деятельности общественных кладби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 территории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На основании части 1 пункта 22 статьи 14 Федерального закона от 06 октября 2003 года №131-ФЗ «Об общих принципах организации местного самоуправления в Российской Федерации», части 1 статьи 17 Федерального закона от 12 января 1996 года №8-ФЗ «О погребении и похоронном деле» и частей 1, 4 статьи 18 и частей 1, 4 статьи 19 Закона Краснодарского края от 04 февраля 2004 года №666-КЗ «О погребении и похоронном деле в Краснодарском крае»  и в целях приведения в соответствие с действующим законодательством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Утвердить Порядок деятельности общественных кладбищ на территории Новодеревянковского сельского поселения Каневского района (приложение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. Признать утратившими силу: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- постановление администрации Новодеревянковского сельского поселения Каневского района от 21 марта 2011 года № 42 «О Порядке деятельности общественных кладбищ </w:t>
                            </w:r>
                            <w:r>
                              <w:rPr>
                                <w:bCs/>
                              </w:rPr>
                              <w:t xml:space="preserve">на территории Новодеревянковского сельского поселения Каневского района»;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01 апреля 2011 года № 51 «О внесении изменений в постановление администрации Новодеревянковского сельского поселения Каневского района от  21 марта 2011 года № 42 «О Порядке деятельности общественных кладбищ на территории Новодеревянковского сельского поселения Каневского район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В.В.Двор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69269374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Cs w:val="false"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3.05.2011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Порядке деятельности общественных кладбищ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а территории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На основании части 1 пункта 22 статьи 14 Федерального закона от 06 октября 2003 года №131-ФЗ «Об общих принципах организации местного самоуправления в Российской Федерации», части 1 статьи 17 Федерального закона от 12 января 1996 года №8-ФЗ «О погребении и похоронном деле» и частей 1, 4 статьи 18 и частей 1, 4 статьи 19 Закона Краснодарского края от 04 февраля 2004 года №666-КЗ «О погребении и похоронном деле в Краснодарском крае»  и в целях приведения в соответствие с действующим законодательством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Утвердить Порядок деятельности общественных кладбищ на территории Новодеревянковского сельского поселения Каневского района (приложение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. Признать утратившими силу: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- постановление администрации Новодеревянковского сельского поселения Каневского района от 21 марта 2011 года № 42 «О Порядке деятельности общественных кладбищ </w:t>
                      </w:r>
                      <w:r>
                        <w:rPr>
                          <w:bCs/>
                        </w:rPr>
                        <w:t xml:space="preserve">на территории Новодеревянковского сельского поселения Каневского района»;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01 апреля 2011 года № 51 «О внесении изменений в постановление администрации Новодеревянковского сельского поселения Каневского района от  21 марта 2011 года № 42 «О Порядке деятельности общественных кладбищ на территории Новодеревянковского сельского поселения Каневского района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В.В.Дворовой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Постановление вступает в силу после е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В.В.Дворовой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04:00Z</dcterms:created>
  <dc:creator>serveradmin</dc:creator>
  <dc:description/>
  <dc:language>en-US</dc:language>
  <cp:lastModifiedBy>46252</cp:lastModifiedBy>
  <cp:lastPrinted>2011-05-16T12:17:00Z</cp:lastPrinted>
  <dcterms:modified xsi:type="dcterms:W3CDTF">2011-06-02T07:04:00Z</dcterms:modified>
  <cp:revision>2</cp:revision>
  <dc:subject/>
  <dc:title> </dc:title>
</cp:coreProperties>
</file>