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от                                                                                       № 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проведения антикоррупционной              экспертизы муниципальных нормативных правовых актов и проектов муниципальных нормативных правовых актов администрации   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деревянковского сельского поселения Каневского района             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3 части 1 статьи 3 Федерального закона               от 17 июля  2009 года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 февраля 2010 года № 96                   «Об антикоррупционной экспертизе нормативных правовых актов и проектов нормативных правовых актов» п о с т а н о в л я 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рилагаемый Порядок проведения антикоррупционной         экспертизы муниципальных нормативных правовых актов и проектов муниципальных нормативных правовых актов администрации Новодеревянковского сельского поселения Каневского района (далее - Порядок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Назначить ответственным за проведение экспертизы нормативных правовых актов органов местного самоуправления 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 ведущего специалиста администрации Новодеревянковского сельского поселения Каневского района А.И.Собацен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3. Признать утратившими силу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 распоряжение администрации Новодеревянковского сельского поселения Каневского района от 24 декабря 2010 года № 65-р «Об антикоррупционной экспертизе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 Каневского района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 распоряжение администрации Новодеревянковского сельского поселения  Каневского района от 2 июля 2015 года № 72-р «О внесении изменения в распоряжение администрации Новодеревянковского сельского поселения Каневского района  от 24 декабря 2010 года № 65-р «Об антикоррупционной экспертизе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 Каневского района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Контроль за выполнением настоящего постановления возложить на начальника общего отдела администрации Новодеревянковского сельского поселения Е.Б.Трубенк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keepNext w:val="true"/>
        <w:widowControl/>
        <w:numPr>
          <w:ilvl w:val="2"/>
          <w:numId w:val="2"/>
        </w:numPr>
        <w:autoSpaceDE w:val="true"/>
        <w:jc w:val="both"/>
        <w:outlineLvl w:val="2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279"/>
      </w:tblGrid>
      <w:tr>
        <w:trPr/>
        <w:tc>
          <w:tcPr>
            <w:tcW w:w="64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деревянк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  <w:tab/>
              <w:t xml:space="preserve">                                                                 </w:t>
            </w:r>
          </w:p>
        </w:tc>
        <w:tc>
          <w:tcPr>
            <w:tcW w:w="327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С.Рокотянский</w:t>
            </w:r>
          </w:p>
        </w:tc>
      </w:tr>
      <w:tr>
        <w:trPr/>
        <w:tc>
          <w:tcPr>
            <w:tcW w:w="64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 w:val="false"/>
      <w:bCs w:val="false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0">
    <w:name w:val="Внимание: криминал!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Внимание: недобросовестность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6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7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8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0">
    <w:name w:val="Заголовок ЭР (правое окно)"/>
    <w:basedOn w:val="Style3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1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2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>
      <w:spacing w:before="0" w:after="0"/>
    </w:pPr>
    <w:rPr>
      <w:i/>
      <w:iCs/>
    </w:rPr>
  </w:style>
  <w:style w:type="paragraph" w:styleId="Style47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8">
    <w:name w:val="Колонтитул (ле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0">
    <w:name w:val="Колонтитул (пра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Комментарий пользователя"/>
    <w:basedOn w:val="Style45"/>
    <w:next w:val="Normal"/>
    <w:qFormat/>
    <w:pPr>
      <w:spacing w:before="0" w:after="0"/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3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4">
    <w:name w:val="Необходимые документы"/>
    <w:basedOn w:val="Style2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6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9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  <w:sz w:val="24"/>
      <w:szCs w:val="24"/>
    </w:rPr>
  </w:style>
  <w:style w:type="paragraph" w:styleId="Style62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3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5">
    <w:name w:val="Пример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Примечание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8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9">
    <w:name w:val="Текст в таблице"/>
    <w:basedOn w:val="Style55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1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3">
    <w:name w:val="Центрированный (таблица)"/>
    <w:basedOn w:val="Style55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76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5:43:00Z</dcterms:created>
  <dc:creator>НПП "Гарант-Сервис"</dc:creator>
  <dc:description>Документ экспортирован из системы ГАРАНТ</dc:description>
  <dc:language>en-US</dc:language>
  <cp:lastModifiedBy>c29-2</cp:lastModifiedBy>
  <cp:lastPrinted>2015-08-26T13:56:00Z</cp:lastPrinted>
  <dcterms:modified xsi:type="dcterms:W3CDTF">2015-09-03T05:43:00Z</dcterms:modified>
  <cp:revision>2</cp:revision>
  <dc:subject/>
  <dc:title/>
</cp:coreProperties>
</file>