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5.09.2015                                                                                    № 13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организ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оведении практики студентов образовательных организац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, осуществляющих образовательную деятельность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меющим государственную аккредитацию образовательных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м высшего образования  в администрации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 статьей 7 Закона Краснодарского края от 8 июня 2007 года № 1244-КЗ "О муниципальной службе в Краснодарском крае", в целях обеспечения системности практической подготов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администрации Новодеревянковского сельского поселения Каневского района, п о с т а н о в л я ю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 Положение 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в администрации Новодеревянковского сельского поселения Каневского района (приложение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местителю главы Новодеревянковского сельского поселения Каневского района обеспечить условия для прохождения практики  студент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чальнику общего отдела  администрации Новодеревянковского сельского поселения Каневского района Е.Б.Трубенко организовать проведение практики студент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13:00Z</dcterms:created>
  <dc:creator>НПП "Гарант-Сервис"</dc:creator>
  <dc:description>Документ экспортирован из системы ГАРАНТ</dc:description>
  <dc:language>en-US</dc:language>
  <cp:lastModifiedBy>c29-2</cp:lastModifiedBy>
  <cp:lastPrinted>2015-09-15T16:36:00Z</cp:lastPrinted>
  <dcterms:modified xsi:type="dcterms:W3CDTF">2015-09-16T11:13:00Z</dcterms:modified>
  <cp:revision>2</cp:revision>
  <dc:subject/>
  <dc:title/>
</cp:coreProperties>
</file>