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 xml:space="preserve">ПРИЛОЖЕНИЕ 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ind w:firstLine="4593"/>
        <w:jc w:val="center"/>
        <w:rPr/>
      </w:pPr>
      <w:r>
        <w:rPr/>
        <w:t>УТВЕРЖДЕНО</w:t>
      </w:r>
    </w:p>
    <w:p>
      <w:pPr>
        <w:pStyle w:val="Normal"/>
        <w:ind w:firstLine="4593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15.09.2015 года № 137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Положение о порядке организации и проведении практики </w:t>
      </w:r>
    </w:p>
    <w:p>
      <w:pPr>
        <w:pStyle w:val="Normal"/>
        <w:shd w:fill="FFFFFF" w:val="clear"/>
        <w:jc w:val="center"/>
        <w:rPr/>
      </w:pPr>
      <w:r>
        <w:rPr/>
        <w:t xml:space="preserve">студентов образовательных организаций высшего образования, </w:t>
      </w:r>
    </w:p>
    <w:p>
      <w:pPr>
        <w:pStyle w:val="Normal"/>
        <w:shd w:fill="FFFFFF" w:val="clear"/>
        <w:jc w:val="center"/>
        <w:rPr/>
      </w:pPr>
      <w:r>
        <w:rPr/>
        <w:t xml:space="preserve">осуществляющих образовательную деятельность по имеющим государственную аккредитацию образовательных программам высшего образования </w:t>
      </w:r>
    </w:p>
    <w:p>
      <w:pPr>
        <w:pStyle w:val="Normal"/>
        <w:shd w:fill="FFFFFF" w:val="clear"/>
        <w:jc w:val="center"/>
        <w:rPr/>
      </w:pPr>
      <w:r>
        <w:rPr/>
        <w:t>в администрации Новодеревянковского сельского поселения Каневского район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ложение об организации и проведении 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 в администрации муниципального образования Новодеревянковского сельского поселения Каневского района  (далее - Положение) разработано в соответствии с государственными образовательными стандартами высшего профессионального образования, Постановлением ЗС Краснодарского края от 25.03.2009 №1234-П (в редакции от 22.10.2013) «Об утверждении положения об организации и проведении 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государственных органах Краснодарского края»</w:t>
      </w:r>
      <w:r>
        <w:rPr/>
        <w:t>.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1. Общи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1. Положение распространяется на студентов, обучающихся по очной форме обучения в образовательных организациях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 (далее - вуз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ложение определяет и регламентирует порядок организации и проведения практики студентов вузов в администрации Новодеревянковского сельского поселения Каневского района (далее - Администрац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2. Практика  студентов вузов является составной частью основной образовательной программы высшего профессион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Цели, задачи и объемы практики студентов вузов определяются соответствующими федеральными государственными образовательными стандартами профессионального образования по специальностям и направлениям подготовки по соответствующим уровням профессион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грамма практики  студентов, направленных в Администрацию, разрабатывается вузами при непосредственном участии Администрации, согласовывается с ней и предусматривает получение профессиональных знаний, умений и навыков по ведущей группе должностей муниципальной службы администрации Новодеревянковского сельского поселения Каневского района. К практике  студентов в Администрации привлекаются с 1-го курса студенты, обучающиеся по образовательной программе высшего образования - бакалавриат, со 2-го курса - студенты, обучающиеся по образовательной программе высшего образования - специалит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Количество студентов, направляемых вузами на практику в Администрацию, а также график Прохождения практики студентов определяются Администрацией и согласовываются с ректорами вуз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3. Практика студентов рассчитана на весь срок обучения в вузе и предусматривает по окончании каждого этапа практики  проведение обязательной промежуточной аттестации студентов с целью оценки результатов прохождения практики 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ттестацию студентов с целью оценки результатов прохождения практики проводит один раз в год аттестационная комиссия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Администрации в соответствии с настоящим Положением разрабатывается </w:t>
      </w:r>
      <w:r>
        <w:rPr/>
        <w:t xml:space="preserve">положение о сроках и порядке работы аттестационной комиссии </w:t>
      </w:r>
      <w:r>
        <w:rPr>
          <w:color w:val="000000"/>
        </w:rPr>
        <w:t>администрации Новодеревянковского сельского поселения Каневского района по оценке результатов прохождения студентами вузов практики в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Администрации после защиты студентами выпускных квалификационных работ проводится обязательная итоговая аттестация и выдача, в случае принятия аттестационной комиссией Администрации положительного решения, </w:t>
      </w:r>
      <w:r>
        <w:rPr/>
        <w:t xml:space="preserve">свидетельства (согласно приложения 1) </w:t>
      </w:r>
      <w:r>
        <w:rPr>
          <w:color w:val="000000"/>
        </w:rPr>
        <w:t>о прохождении практики.</w:t>
      </w:r>
    </w:p>
    <w:p>
      <w:pPr>
        <w:pStyle w:val="Normal"/>
        <w:ind w:firstLine="709"/>
        <w:jc w:val="center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2. Виды практи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Основными видами практики студентов, направленных в Администрацию,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ознакомительная практика - для студентов 1-го курса, обучающихся по образовательной программе высшего образования - бакалавриат, и 2-го курса, обучающихся по образовательной программе высшего образования - специалитет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учебная практика - для студентов 2-го курса, обучающихся по образовательной программе высшего образования - бакалавриат, и 3-го курса, обучающихся по образовательной программе высшего образования - специалитет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производственная практика - для студентов 3-го курса, обучающихся по образовательной программе высшего образования - бакалавриат, и 4-го курса, обучающихся по образовательной программе высшего образования - специалитет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преддипломная практика - для студентов, обучающихся по образовательной программе высшего образования - бакалавриат, и 5-го курса, обучающихся по образовательной программе высшего образования - специалитет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каждого вида практики составляет один месяц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2. Ознакомительная и учебная практики студентов проводятся с целью изучения основных задач, функций, направлений и организации деятельности Администрации, получения специальных профессиональных знаний и умений по специальности, получаемой в вуз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3. Производственная практика является составной частью процесса подготовки специалистов с высшим образованием к исполнению обязанностей на должностях муниципальной службы Краснодарского края, относящихся к ведущей группе должностей, и обобщающим этапом закрепления студентами знаний, которые они получили в вузе, изучая общепрофессиональные и специальные дисциплины. В процессе прохождения производственной практики студенты приобретают умения и навыки практического применения теоретических зн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изводственная практика носит индивидуальный характер, предусматривает выполнение студентом заданий и поручений, направленных на самостоятельную теоретическую подготовку, овладение практическими навыками работы на соответствующих должностях муниципальной службы Краснодарского края, приобретение профессиональных, организаторских навыков, а также опыта работы со служебной документацией, 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изводственная практика проводится, как правило, во второй половине учебного года. По соглашению заинтересованных сторон производственная практика студентов может проводиться в иные пери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4. Преддипломная практика является продолжением производственной практики, завершающим этапом теоретической и практической подготовки студента в Администрации. В процессе прохождения преддипломной практики студент приобретает конкретные знания и навыки работы, используемые при подготовке выпускной квалификационной работы.</w:t>
      </w:r>
    </w:p>
    <w:p>
      <w:pPr>
        <w:pStyle w:val="Normal"/>
        <w:ind w:firstLine="709"/>
        <w:jc w:val="center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3. Цели и задачи практики студен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1. Целями практики  студентов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обеспечение системной практической подготовки студентов вузов в Админист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закрепление теоретических знаний, полученных в процессе обучения в вузе, приобретение практических навыков работы на должностях муниципальной службы, относящихся к ведущей группе долж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практическая подготовка студентов в целях формирования резерва управленческих кадров для государственных органов Краснодарского края и органов местного самоуправления в Краснодарском кра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>3.2. Задачами в период прохождения практики являются: 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изучение предметов ведения Краснодарского края, структуры законодательных (представительных) и исполнительных органов государственной власти Краснодарского края, правовых основ деятельности и полномочий иных государственных органов Краснодарского края; изучение структуры, основных задач и функций администрации Новодеревянковского сельского поселения Каневского района; изучение законодательства Российской Федерации, правовых актов Краснодарского края, в том числе принимаемых администрацией Новодеревянковского сельского поселения Каневского района; изучение порядка правового, организационного, документационного, информационно-аналитического обеспечения деятельности государственного органа Краснодарского края; приобретение опыта работы со служебными документами, обобщения и анализа информации, взаимодействия с другими организациями; 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приобретение и закрепление на практике теоретических знаний, организаторских навыков и опыта работы в администрации Новодеревянковского сельского поселения Каневского района; приобретение практических навыков по рассмотрению писем и приему граждан, правовому, организационному, документационному, информационно-аналитическому обеспечению деятельности государственного органа Краснодарского края; приобретение опыта подготовки аналитических, отчетных материалов и предложений, писем, работы с другими служебными документами, систематизации и обобщения информации; 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участие в заседаниях рабочих групп по разработке проектов нормативных правовых актов, распорядительных документов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астие в организации работы по подготовке и проведению совещаний и иных мероприятий.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4. Организация и проведение практики  студен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1. Организация и проведение практики  студентов должны быть направлены на обеспечение системности практической подготовки студентов вузов в  государственных органах Краснодарского кра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2. Требования к организации и проведению практики  студентов вузов в Администрации определяются и регламентируются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3. Практика  студента вуза осуществляется на основании трехстороннего договора, заключаемого между Администрацией, вузом и студентом. Договор предусматривает порядок, условия, сроки проведения практики, обязательства Администрации, обязательства вуза, основные права и обязанности студента, ответственность сторо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4. Отбор кандидатов для направления на практику в Администрацию проводится вузом из числа студентов, показавших наилучшую теоретическую подготовку по приобретаемым специальностям и профильным дисциплин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5. Для руководства практикой  студентов назначаются руководители практики  от вуза из числа преподавателей специальных дисциплин и от Администрации - руководитель структурного подразд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За руководителями ознакомительной и учебной практики закрепляется не более пяти студентов, за руководителями производственной практики и преддипломной практики - не более двух студ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6. На студентов, являющихся практикантами, распространяется служебный распорядок, действующий в администрации Новодеревянковского сельского поселения Кане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7. Продолжительность рабочего дня студентов при прохождении практики  в Администрации составляет не более шести ча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8. Форма отчетности студентов о прохождении практики  студентов определяется Администрацией по согласованию с ву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9. Положительное решение аттестационной комиссии по результатам прохождения практики студентами и итоговой аттестации служит основанием для выдачи свидетельства о прохождении практики, дающего право поступления на государственную гражданскую  службу Краснодарского края на должности, относящиеся к ведущей группе должностей, без предъявления требований к стажу государственной гражданской службы или стажу (опыту) работы по специальности, направлению подгото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10. Привлечение студентов к видам деятельности, не предусмотренным программой практики, не допускаетс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едущий специалист</w:t>
        <w:tab/>
        <w:tab/>
        <w:tab/>
        <w:tab/>
        <w:tab/>
        <w:tab/>
        <w:tab/>
        <w:tab/>
        <w:t>А.И.Собацен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14:00Z</dcterms:created>
  <dc:creator>Торги</dc:creator>
  <dc:description/>
  <dc:language>en-US</dc:language>
  <cp:lastModifiedBy>c29-2</cp:lastModifiedBy>
  <cp:lastPrinted>2015-09-15T16:35:00Z</cp:lastPrinted>
  <dcterms:modified xsi:type="dcterms:W3CDTF">2015-09-16T11:14:00Z</dcterms:modified>
  <cp:revision>2</cp:revision>
  <dc:subject/>
  <dc:title>ПРИЛОЖЕНИЕ</dc:title>
</cp:coreProperties>
</file>