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10.2011 года № 117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 xml:space="preserve">Отчет о выполнении индикативного плана социально-экономического развития Новодеревянковского сельского поселения Каневского района за 2010 год  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9"/>
        <w:gridCol w:w="1843"/>
        <w:gridCol w:w="1701"/>
        <w:gridCol w:w="2693"/>
        <w:gridCol w:w="142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единиц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10 </w:t>
            </w: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% </w:t>
            </w:r>
            <w:r>
              <w:rPr>
                <w:rFonts w:cs="Times New Roman" w:ascii="Times New Roman" w:hAnsi="Times New Roman"/>
                <w:sz w:val="28"/>
              </w:rPr>
              <w:t>выполн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ан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но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годов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исленност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стоянн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чел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7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Номинальн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численн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реднемесячн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работн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ата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1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6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гистрируем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зработицы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% </w:t>
            </w:r>
            <w:r>
              <w:rPr>
                <w:rFonts w:cs="Times New Roman" w:ascii="Times New Roman" w:hAnsi="Times New Roman"/>
                <w:sz w:val="28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ислен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удоспособн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удоспособно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рас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ыл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быль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прияти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5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Убыток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прияти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быль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убыток</w:t>
            </w:r>
            <w:r>
              <w:rPr>
                <w:rFonts w:cs="Times New Roman" w:ascii="Times New Roman" w:hAnsi="Times New Roman"/>
                <w:sz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альдо</w:t>
            </w:r>
            <w:r>
              <w:rPr>
                <w:rFonts w:cs="Times New Roman" w:ascii="Times New Roman" w:hAnsi="Times New Roman"/>
                <w:sz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4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2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Фон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платы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уда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9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батывающи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изводства</w:t>
            </w:r>
            <w:r>
              <w:rPr>
                <w:rFonts w:cs="Times New Roman" w:ascii="Times New Roman" w:hAnsi="Times New Roman"/>
                <w:sz w:val="28"/>
              </w:rPr>
              <w:t xml:space="preserve"> (D)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6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ств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снов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д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мышленн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дукци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турально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ыраж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>Мука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</w:rPr>
              <w:t>Мяс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</w:rPr>
              <w:t>Хлеб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лебобулочны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делия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t>д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ъе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дукци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ль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озяйств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е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тегори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озяйств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2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8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ств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снов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д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льскохозяйственн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рно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се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осл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работки</w:t>
            </w:r>
            <w:r>
              <w:rPr>
                <w:rFonts w:cs="Times New Roman" w:ascii="Times New Roman" w:hAnsi="Times New Roman"/>
                <w:sz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куруза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рна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векла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солнечник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с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сл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работки</w:t>
            </w:r>
            <w:r>
              <w:rPr>
                <w:rFonts w:cs="Times New Roman" w:ascii="Times New Roman" w:hAnsi="Times New Roman"/>
                <w:sz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офель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ощи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к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тица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живо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се</w:t>
            </w:r>
            <w:r>
              <w:rPr>
                <w:rFonts w:cs="Times New Roman" w:ascii="Times New Roman" w:hAnsi="Times New Roman"/>
                <w:sz w:val="28"/>
              </w:rPr>
              <w:t xml:space="preserve">)-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ко</w:t>
            </w: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тон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йца</w:t>
            </w: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ъе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вестици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сновн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пита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че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е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сточник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инансирования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5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2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ор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зничн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орговли</w:t>
            </w:r>
            <w:r>
              <w:rPr>
                <w:rFonts w:cs="Times New Roman" w:ascii="Times New Roman" w:hAnsi="Times New Roman"/>
                <w:sz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7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ор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щественн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итания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ъе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ат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слуг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селению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Вв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эксплуатацию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м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приятиям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се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ор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бственности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кв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оща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ще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тога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</w:rPr>
              <w:t>построенны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селение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в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че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мощью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редитов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тыс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кв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оща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Фонд заработной платы уменьшился в связи с уменьшением  среднесписочной численности сотрудников в 2010 году на 5,8%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Производство муки уменьшилось. Закрылась мельница ООО «Агрофирмы «Приазовье». ОАО «Дружба» уменьшило производство муки в связи с уменьшением спроса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Сокращение производства мяса произошло за счёт уменьшения реализации мяса через торговую сеть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Уменьшение производства хлебобулочных изделий произошло за счёт закрытия пекарни в ООО «Агрофирма «Приазовье».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Производство сахарной свеклы увеличилось за счёт увеличения посевных площадей. ООО «Агрофирма «Приазовье» в 2010 году за счёт уменьшения посевных площадей под кукурузой и подсолнечником, посеяла сахарную свекл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муниципального образования</w:t>
      </w:r>
    </w:p>
    <w:p>
      <w:pPr>
        <w:pStyle w:val="TextBodyIndent"/>
        <w:ind w:hanging="0"/>
        <w:rPr/>
      </w:pPr>
      <w:r>
        <w:rPr/>
        <w:t>Новодеревянковское сельское поселение</w:t>
      </w:r>
    </w:p>
    <w:p>
      <w:pPr>
        <w:pStyle w:val="TextBodyIndent"/>
        <w:ind w:hanging="0"/>
        <w:rPr/>
      </w:pPr>
      <w:r>
        <w:rPr/>
        <w:t xml:space="preserve">Каневского района                                                                                 В.В.Дворовой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3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4">
    <w:name w:val="Óêàçàòåëü"/>
    <w:basedOn w:val="Normal"/>
    <w:qFormat/>
    <w:pPr>
      <w:suppressLineNumbers/>
    </w:pPr>
    <w:rPr/>
  </w:style>
  <w:style w:type="paragraph" w:styleId="Style15">
    <w:name w:val="Ñîäåðæèìîå òàáëèöû"/>
    <w:basedOn w:val="Normal"/>
    <w:qFormat/>
    <w:pPr>
      <w:suppressLineNumbers/>
    </w:pPr>
    <w:rPr/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30:00Z</dcterms:created>
  <dc:creator>46252</dc:creator>
  <dc:description/>
  <dc:language>en-US</dc:language>
  <cp:lastModifiedBy>46252</cp:lastModifiedBy>
  <cp:lastPrinted>2011-10-18T11:28:00Z</cp:lastPrinted>
  <dcterms:modified xsi:type="dcterms:W3CDTF">2011-10-27T11:30:00Z</dcterms:modified>
  <cp:revision>2</cp:revision>
  <dc:subject/>
  <dc:title>ПРИЛОЖЕНИЕ</dc:title>
</cp:coreProperties>
</file>