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1715105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от 28.10.2011                                                                            №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ыполнении индикативного плана социально-экономического развития Новодеревянковского сельского поселения з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решения Совета Новодеревянковского сельского поселения от 28 августа 2009 года № 120 «Об индикативном плане социально-экономического развития Новодеревянковского сельского поселения на 2010 год» Совет Новодеревянковского сельского поселения 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за 2010 год (Приложение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Администрации Новодеревянковского сельского поселения обеспечить официальное обнародование данного реше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е сельское поселение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В.В.Дворовой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9:00Z</dcterms:created>
  <dc:creator>46252</dc:creator>
  <dc:description/>
  <dc:language>en-US</dc:language>
  <cp:lastModifiedBy>46252</cp:lastModifiedBy>
  <cp:lastPrinted>2011-10-27T14:58:00Z</cp:lastPrinted>
  <dcterms:modified xsi:type="dcterms:W3CDTF">2011-10-27T10:59:00Z</dcterms:modified>
  <cp:revision>2</cp:revision>
  <dc:subject/>
  <dc:title>                                                Российская Федерация</dc:title>
</cp:coreProperties>
</file>