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5.09.2015                                                                                    № 13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организац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оведении практики студентов образовательных организац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шего образования, осуществляющих образовательную деятельность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меющим государственную аккредитацию образовательных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м высшего образования  в администрации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 статьей 7 Закона Краснодарского края от 8 июня 2007 года № 1244-КЗ "О муниципальной службе в Краснодарском крае", в целях обеспечения системности практической подготов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администрации Новодеревянковского сельского поселения Каневского района, п о с т а н о в л я ю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 Положение об организации и проведении 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 в администрации Новодеревянковского сельского поселения Каневского района (приложение)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местителю главы Новодеревянковского сельского поселения Каневского района обеспечить условия для прохождения практики  студентов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чальнику общего отдела  администрации Новодеревянковского сельского поселения Каневского района Е.Б.Трубенко организовать проведение практики студентов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2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9-15T16:36:00Z</cp:lastPrinted>
  <dcterms:modified xsi:type="dcterms:W3CDTF">2015-09-15T13:40:00Z</dcterms:modified>
  <cp:revision>4</cp:revision>
  <dc:subject/>
  <dc:title/>
</cp:coreProperties>
</file>