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Положению об организаци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и практики студ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разовательных организаций высш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разования, осуществ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разовательную деятельность по имеющим государствен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ккредитацию образовательным программам высшего образования 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и Новодеревянковского сельского поселения Каневско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и  образец свидетельства о прохождении практики</w:t>
      </w:r>
    </w:p>
    <w:p>
      <w:pPr>
        <w:pStyle w:val="Normal"/>
        <w:spacing w:lineRule="auto" w:line="240" w:before="108" w:after="108"/>
        <w:ind w:firstLine="720"/>
        <w:jc w:val="center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видетельство о прохождении практики (далее – свидетельство) представляет собой книжечку в твердой обложке бордового цвета с размером сторонки 120 х 170 мм с воспроизведением на внешней стороне в центре надписи прописными буквами: «СВИДЕТЕЛЬСТВО». Указанная надпись выполняется тиснением фольгой золотого ц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ля изготовления внутренней вклейки свидетельства используется бумага с фоновой защитной сеткой розового ц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 левой стороне внутренней вклейки свидетель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верхней части с ориентацией по центру воспроизводится изображение в цвете герба Краснодарского края размером 55х65 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иже через 10 мм с ориентацией по центру располагается надпись прописными буквами жирным шрифтом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ВИДЕТЕЛЬСТВ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с ориентацией по ширине с интервалом в 3 мм в шесть строк располагается надпись курсивом: «дает право поступления на должности государственной гражданской службы или муниципальной службы в Краснодарском крае, относящиеся к ведущей группе должностей, без предъявления требований к стажу государственной гражданской (муниципальной)  службы или стажу (опыту) работы по специальности, направлению подготовк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45 мм с ориентацией по центру с интервалом в 4 мм в две строки располагается надпись: на первой строке курсивом – «Регистрационный номер____», на второй – «г. Краснода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На правой стороне внутренней вклейки свидетель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верхней части с ориентацией по центру воспроизводится изображение в цвете герба Краснодарского края размером 18х22 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2 мм с ориентацией по центру располагается надпись прописными буквами: «КРАСНОДАРСКИЙ КРА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6 мм с интервалом в 5 мм с ориентацией по центру в тр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ки напечатаны линии длиной 50 мм, под третьей линией через 1 мм располагается надпись шрифтом меньшего размера: «наименование государственного органа 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6 мм с интервалом в 3 мм с ориентацией по центру располагается надпись в две строки: на первой строке прописными буквами разреженным жирным шрифтом –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ИДЕТЕЛЬ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 на второй жирным шрифтом –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рохождении прак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8 мм с ориентацией по ширине с интервалом в 6 мм в три строки располагается надпись: на первой строке – «Настоящее свидетельство выдано ______», на второй – линия, под которой через 1 мм с ориентацией по центру располагается надпись шрифтом меньшего размера: (фамилия, имя, отчество)», на третьей – «в том, что он (она) с _____20__г. по ______20__г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2 мм располагается надпись: «прошел(а) практик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8 мм с ориентацией по центру располагается надпись курсивом: «по программ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2 мм в две строки с ориентацией по центру с интервалом в      2 мм в кавычках располагается надпись курсивом прописанными буквами жирным шрифтом: на первой строке –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СУДАРСТВЕННОЕ И МУНИЦИПАЛЬНОЕ»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торой –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ПР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7 мм с ориентацией по левому краю с интервалом в 2 мм в три строки располагается надпись: на первой строке – «Председатель», на второй строке – «аттестационной комиссии____________», под линией через 1 мм располагается надпись шрифтом меньшего размера: «Наименование государственного  орга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4 мм с ориентацией по левому краю на расстоянии 24 мм друг от друга на одной строке напечатаны две линии длиной по 45 мм каждая, под первой линией через 1 мм располагается надпись шрифтом меньшего размера: «(расшифровка подписи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4 мм с ориентацией по левому краю располагается надпись: «Ректор_________», под линией через 1 мм располагается надпись шрифтом меньшего размера: «(наименование образовательной организации высшего образования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4 мм с ориентацией по левому краю на расстоянии 24 мм друг от друга на одной строке напечатаны две линии длиной по 45 мм каждая, под первой линией через 1 мм располагается надпись шрифтом меньшего размера: «(подпись), под второй линией через 1 мм располагается надпись шрифтом меньшего размера: «(расшифровка подписи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же через 3 мм с ориентацией по левому краю располагается надпись прописными буквами: «МП.», справа от этой надписи на той же строке на расстоянии 50 мм располагается надпись: «Дата выдачи_______20____г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утренние вклейки наклеиваются на внутренние стороны переплета свидетельства специальным кле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Образец внутренней вклейки</w:t>
      </w:r>
    </w:p>
    <w:tbl>
      <w:tblPr>
        <w:tblW w:w="932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408"/>
      </w:tblGrid>
      <w:tr>
        <w:trPr>
          <w:trHeight w:val="6152" w:hRule="atLeast"/>
        </w:trPr>
        <w:tc>
          <w:tcPr>
            <w:tcW w:w="4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26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86025" cy="876300"/>
                      <wp:effectExtent l="0" t="0" r="0" b="0"/>
                      <wp:docPr id="1" name="AutoShape 3" descr="http://www.adm.starominska.ru/upload/post/2013/html/doc18.files/image002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87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3" stroked="f" o:allowincell="t" style="position:absolute;margin-left:0pt;margin-top:0pt;width:195.7pt;height:68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ИДЕ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Дает право поступления на должности   государственной гражданской службы или муниципальной службы в Краснодарском крае, относящиеся к ведущей группе должностей, без предъявления требований к стажу государственной гражданской (муниципальной службы  или стажу (опыту) работы по специальности, направлению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егистрационный номер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Краснодар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84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38375" cy="828675"/>
                      <wp:effectExtent l="0" t="0" r="0" b="0"/>
                      <wp:docPr id="2" name="AutoShape 4" descr="http://www.adm.starominska.ru/upload/post/2013/html/doc18.files/image003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82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4" stroked="f" o:allowincell="t" style="position:absolute;margin-left:0pt;margin-top:0pt;width:176.2pt;height:65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СНОДАРСКИЙ КРА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      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 xml:space="preserve">                          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наименование государственного орган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 В И Д Е Т Е Л  Ь С Т В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 прохождении прак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стоящее свидетельство выдано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фамилия, имя, отчество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, что он(она) с___________20__г. по __________20 ___г.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рошел(а)  практи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по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«ГОСУДАРСТВЕННОЕ И МУНИЦИП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УПРАВЛЕНИЕ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аттестационной комиссии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                                         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наименование государственного орган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___________                                                  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подпись)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расшифровка подпис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ектор 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наименование образовательной организации высшего образов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_______________ __                                         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подпись)                                                                 (расшифровка подпис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П                                                         Дата выдачи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  <w:tab/>
        <w:tab/>
        <w:tab/>
        <w:tab/>
        <w:tab/>
        <w:tab/>
        <w:tab/>
        <w:t xml:space="preserve">      А.И.Собацен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8:00:00Z</dcterms:created>
  <dc:creator>Торги</dc:creator>
  <dc:description/>
  <dc:language>en-US</dc:language>
  <cp:lastModifiedBy>c29-2</cp:lastModifiedBy>
  <cp:lastPrinted>2015-04-28T10:24:00Z</cp:lastPrinted>
  <dcterms:modified xsi:type="dcterms:W3CDTF">2015-10-03T08:00:00Z</dcterms:modified>
  <cp:revision>2</cp:revision>
  <dc:subject/>
  <dc:title/>
</cp:coreProperties>
</file>