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09.2015                                                                                    № 13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антикоррупционной              экспертизы муниципальных нормативных правовых актов и проектов муниципальных нормативных правовых актов администрации  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деревянковского сельского поселения Каневского района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3 Федерального закона               от 17 июля 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                  «Об антикоррупционной экспертизе нормативных правовых актов и проектов нормативных правовых актов»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орядок проведения антикоррупционной         экспертизы муниципальных нормативных правовых актов и проектов муниципальных нормативных правовых актов администрации Новодеревянковского сельского поселения Каневского района (далее - Порядок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значить ответственным за проведение экспертизы нормативных правовых актов органов местного самоуправления 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А.И.Собаце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3. Признать утратившими сил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распоряжение администрации Новодеревянковского сельского поселения Каневского района от 24 декабря 2010 года № 65-р «Об антикоррупционной экспертизе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Каневского район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распоряжение администрации Новодеревянковского сельского поселения  Каневского района от 2 июля 2015 года № 72-р «О внесении изменения в распоряжение администрации Новодеревянковского сельского поселения Каневского района  от 24 декабря 2010 года № 65-р «Об антикоррупционной экспертизе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Каневского район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Новодеревянковского сельского поселения Е.Б.Трубенк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keepNext w:val="true"/>
        <w:widowControl/>
        <w:numPr>
          <w:ilvl w:val="2"/>
          <w:numId w:val="2"/>
        </w:numPr>
        <w:autoSpaceDE w:val="true"/>
        <w:jc w:val="both"/>
        <w:outlineLvl w:val="2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08-26T13:56:00Z</cp:lastPrinted>
  <dcterms:modified xsi:type="dcterms:W3CDTF">2015-09-10T08:18:00Z</dcterms:modified>
  <cp:revision>2</cp:revision>
  <dc:subject/>
  <dc:title/>
</cp:coreProperties>
</file>